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4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молочная продукция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</w:t>
      </w:r>
      <w:r>
        <w:rPr/>
        <w:t>. Пермь                              «10» дека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>1.1. Председатель комиссии: Гринберг Симха Нафтолиевич</w:t>
      </w:r>
    </w:p>
    <w:p>
      <w:pPr>
        <w:pStyle w:val="Normal"/>
        <w:jc w:val="both"/>
        <w:rPr/>
      </w:pPr>
      <w:r>
        <w:rPr/>
        <w:t>1.2. Заместитель председателя: Смирнова Лариса Петровна</w:t>
      </w:r>
    </w:p>
    <w:p>
      <w:pPr>
        <w:pStyle w:val="Normal"/>
        <w:jc w:val="both"/>
        <w:rPr/>
      </w:pPr>
      <w:r>
        <w:rPr/>
        <w:t xml:space="preserve">1.3. Члены комиссии: Софронова Тамара Леонидовна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Ежова Елена Кондратьевна</w:t>
      </w:r>
    </w:p>
    <w:p>
      <w:pPr>
        <w:pStyle w:val="Normal"/>
        <w:jc w:val="both"/>
        <w:rPr/>
      </w:pPr>
      <w:r>
        <w:rPr/>
        <w:t>1.4. Секретарь комиссии:         Волкова Светлана Владимировн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ворум имеется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закупка продуктов питания ( молочная продукция)</w:t>
      </w:r>
    </w:p>
    <w:p>
      <w:pPr>
        <w:pStyle w:val="Normal"/>
        <w:jc w:val="both"/>
        <w:rPr/>
      </w:pPr>
      <w:r>
        <w:rPr/>
        <w:t xml:space="preserve">(извещение № 73 от «26» но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6» ноябр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400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о коровье сладко-сливочное «Крестьянское» или эквивалент, жирность не менее 72%; 15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р сычужный твёрдый; 35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Сметана, жирность 15%: 65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Творог, жирность 5%: 8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  <w:u w:val="single"/>
        </w:rPr>
        <w:t xml:space="preserve">Вся продукция поставляется в соответствии требованиям Федерального закона №88-ФЗ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«Технический регламент на молоко и молочные продукты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по заявке Заказчика в период с 01.01.2011г. по 31.03.2011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до места назначения, 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также все установленные законодательством налоги и сборы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чет поставщика в течение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p>
      <w:pPr>
        <w:pStyle w:val="Normal"/>
        <w:ind w:left="426" w:hanging="0"/>
        <w:rPr/>
      </w:pPr>
      <w:r>
        <w:rPr/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7 65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П Спесивая Г.Н.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9 7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П Спесивый А.И.</w:t>
      </w:r>
    </w:p>
    <w:p>
      <w:pPr>
        <w:pStyle w:val="Normal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23, г.Пермь, ул.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97 650  руб. 00 коп. (Триста девяносто семь тысяч шестьсот пятьдесят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П Спесивая Г.Н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14023, г.Пермь, ул. 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99 700 руб. 00 коп. (Триста девяносто девять тысяч семьсот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/>
      </w:pPr>
      <w:r>
        <w:rPr/>
        <w:t>Председатель комиссии:                                          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(Фамилия, Имя, Отчество)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/>
              <w:t>__________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2-10T08:18:00Z</cp:lastPrinted>
  <dcterms:modified xsi:type="dcterms:W3CDTF">2010-12-10T03:19:00Z</dcterms:modified>
  <cp:revision>35</cp:revision>
  <dc:subject/>
  <dc:title>ПРОТОКОЛ ОЦЕНКИ И СОПОСТАВЛЕНИЯ ЗАЯВОК НА УЧАСТИЕ В КОНКУРСЕ </dc:title>
</cp:coreProperties>
</file>