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ясо цыплят бройлеров с/м, яйцо куриное 1 категори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0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Софронова Тамара Леонид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Ежова Елена Кондрат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         Волкова Светл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: закупка продуктов питания (мясо цыплят бройлеров с/м, яйцо куриное 1 категор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75 от «30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67 2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цыплят бройлеров с/м ГОСТ: 52306-2005   2 000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Яйцо куриное 1 категории ГОСТ Р: 52121-2003     21 000 ш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01.2011г. по 31.03.2011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 на  оформление необходимой документации,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   также все установленные законодательством налоги и сборы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</w:t>
      </w:r>
      <w:r>
        <w:rPr>
          <w:b/>
          <w:sz w:val="22"/>
          <w:szCs w:val="22"/>
        </w:rPr>
        <w:t xml:space="preserve">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7 2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3 5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5 1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 5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7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стогузова Гульмира Ахнафовна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109, г.Пермь, ул.Кировоградская, 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5 100 руб. 00 коп. (Двести тридцать пять тысяч сто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37 000 руб. 00 коп. (Двести тридцать семь тысяч 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left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Ежова Елена Кондратьевна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18T08:47:00Z</cp:lastPrinted>
  <dcterms:modified xsi:type="dcterms:W3CDTF">2010-12-10T03:22:00Z</dcterms:modified>
  <cp:revision>24</cp:revision>
  <dc:subject/>
  <dc:title>ПРОТОКОЛ ОЦЕНКИ И СОПОСТАВЛЕНИЯ ЗАЯВОК НА УЧАСТИЕ В КОНКУРСЕ </dc:title>
</cp:coreProperties>
</file>