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декабря 2010  года № 8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поставку продуктов питания (картофель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для МУЗ «МСЧ №1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родуктов питания (картофель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фель: </w:t>
            </w:r>
            <w:r>
              <w:rPr>
                <w:rFonts w:cs="Times New Roman" w:ascii="Times New Roman" w:hAnsi="Times New Roman"/>
                <w:b/>
              </w:rPr>
              <w:t>ГОСТ 51808-20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 0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Победы, 41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 заявке Заказчика в период  с 01.01.2011г. по 31.03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92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 бухгалтерия МУЗ «МСЧ №11», кабинет 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2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существляется путем перечисления денежных средств на расчетный счет поставщика в течение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МУЗ «МСЧ №11»                                               </w:t>
        <w:tab/>
        <w:tab/>
        <w:tab/>
        <w:tab/>
        <w:tab/>
        <w:t xml:space="preserve">         С.Н. 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8-24T16:47:00Z</cp:lastPrinted>
  <dcterms:modified xsi:type="dcterms:W3CDTF">2010-12-09T11:34:00Z</dcterms:modified>
  <cp:revision>53</cp:revision>
  <dc:subject/>
  <dc:title>ИЗВЕЩЕНИЕ № __ от «___» __________ 200 _ года </dc:title>
</cp:coreProperties>
</file>