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82  от «10» декабр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картофель)</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картофель)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1.2011г. по 31.03.2011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картофель)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390"/>
        <w:gridCol w:w="1599"/>
        <w:gridCol w:w="992"/>
        <w:gridCol w:w="992"/>
        <w:gridCol w:w="995"/>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lang w:val="ru-RU"/>
              </w:rPr>
              <w:t>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9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Картофель</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ГОСТ 51808-20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2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с 01.01.2011г. по 31.03.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4T16:41:00Z</cp:lastPrinted>
  <dcterms:modified xsi:type="dcterms:W3CDTF">2010-12-10T04:36:00Z</dcterms:modified>
  <cp:revision>25</cp:revision>
  <dc:subject/>
  <dc:title/>
</cp:coreProperties>
</file>