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65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коронарных стентов "Coroflex Blue" или эквивалент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0» декабря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ab/>
        <w:tab/>
        <w:tab/>
        <w:tab/>
        <w:tab/>
        <w:tab/>
        <w:tab/>
        <w:tab/>
        <w:tab/>
        <w:tab/>
        <w:t xml:space="preserve">        «12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ил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Чижова Ю.Н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авка коронарных стентов "Coroflex Blue" или эквивалент (извещение № 165 от «29» но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9» ноября 2010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3. Максимальная цена муниципального контракта 479 4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Количество поставляемого товара и его характеристики: представлены в Извещении № 165 от «29» ноября 2010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Поставка товара осуществляется с 11.01.2011 г. по 14.01.2011 г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ведения о включенных (невключенных) в цену товаров расходах: Цена товара включает </w:t>
      </w:r>
      <w:r>
        <w:rPr>
          <w:color w:val="000000"/>
          <w:sz w:val="24"/>
          <w:szCs w:val="24"/>
        </w:rPr>
        <w:t xml:space="preserve">все расходы, связанные с поставкой товара, </w:t>
      </w:r>
      <w:r>
        <w:rPr>
          <w:sz w:val="24"/>
          <w:szCs w:val="24"/>
        </w:rPr>
        <w:t>транспортные расходы, выплаченные или подлежащие выплате налоговые, таможенные, страховые и прочие платежи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; акта сдачи-приёмки товара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478 97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НПП Волтарс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479 4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Медиас», место нахождения: 614000, г. Пермь, ул. Ленина, д. 84, кв. 11, в заявке которого указана наиболее низкая цена муниципального контракта – 478 975,00</w:t>
      </w:r>
      <w:r>
        <w:rPr>
          <w:bCs/>
          <w:kern w:val="2"/>
        </w:rPr>
        <w:t xml:space="preserve"> руб. (Четыреста семьдесят восемь </w:t>
      </w:r>
      <w:r>
        <w:rPr/>
        <w:t>тысяч</w:t>
      </w:r>
      <w:r>
        <w:rPr>
          <w:bCs/>
          <w:kern w:val="2"/>
        </w:rPr>
        <w:t xml:space="preserve"> девятьсот семьдесят пять  </w:t>
      </w:r>
      <w:r>
        <w:rPr/>
        <w:t>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ООО «НПП Волтарс», место нахождения: г. Екатеринбург, ул. Энергостроителей, д. 2, цена муниципального контракта – 479 400,00</w:t>
      </w:r>
      <w:r>
        <w:rPr>
          <w:bCs/>
          <w:kern w:val="2"/>
        </w:rPr>
        <w:t xml:space="preserve"> руб. (Четыреста семьдесят девять </w:t>
      </w:r>
      <w:r>
        <w:rPr/>
        <w:t>тысяч четыреста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Чижова Ю.Н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09-12-28T13:29:00Z</cp:lastPrinted>
  <dcterms:modified xsi:type="dcterms:W3CDTF">2010-12-09T10:20:00Z</dcterms:modified>
  <cp:revision>219</cp:revision>
  <dc:subject/>
  <dc:title>ПРОТОКОЛ ОЦЕНКИ И СОПОСТАВЛЕНИЯ ЗАЯВОК НА УЧАСТИЕ В КОНКУРСЕ </dc:title>
</cp:coreProperties>
</file>