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3 от «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» декабря 2010 г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поставку молока питьевого пастеризованног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переработки, жирностью 3,2%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0-5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Людмила Анатоль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 г. Перми в размере 393 680,00 руб. (19 684 литров)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нимательской деятельности в размере 11 200,00 руб. (560 литров)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 в размере 20 720,00 руб. (1 036 литров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питьевое пастеризованное для переработки</w:t>
            </w:r>
          </w:p>
        </w:tc>
      </w:tr>
      <w:tr>
        <w:trPr>
          <w:trHeight w:val="186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Массовая доля жира – 3,2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лотность  - не менее 1027,0 кг/м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нешний вид – непрозрачная жидк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нсистенция – жидкая, однородная, нетягуч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кус и запах – чистые, с легким привкусом кипячения (допускается сладковатый привкус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Цвет –  белый.</w:t>
            </w:r>
          </w:p>
        </w:tc>
      </w:tr>
      <w:tr>
        <w:trPr>
          <w:trHeight w:val="988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ребование к тар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с плотно закрывающимися крышками, изготовленные из материалов, разрешенных для контакта с молоком  федеральным органом исполнительной власти,  а именно: металлическая фляга с уплотненной прокладками из пищевой резины (ГОСТ 17133) закрывающейся крышкой, объемом 38 литров</w:t>
            </w:r>
          </w:p>
        </w:tc>
      </w:tr>
      <w:tr>
        <w:trPr>
          <w:trHeight w:val="74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е к  маркировк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фляга должна иметь маркировку, содержащую информацию в соответствии со ст.36 Федерального закона от  12.06.2008г.  № 88-ФЗ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р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280</w:t>
            </w:r>
          </w:p>
        </w:tc>
      </w:tr>
      <w:tr>
        <w:trPr>
          <w:trHeight w:val="470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25 600 руб. 00 коп.</w:t>
            </w:r>
            <w:r>
              <w:rPr>
                <w:sz w:val="24"/>
                <w:szCs w:val="24"/>
              </w:rPr>
              <w:t xml:space="preserve"> (Четыреста двадцать пять тысяч шестьсот рублей 00 копеек)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 xml:space="preserve">Цена  включает в себя </w:t>
            </w:r>
            <w:r>
              <w:rPr>
                <w:color w:val="000000"/>
                <w:sz w:val="24"/>
              </w:rPr>
              <w:t>все расходы, связанные с поставкой товара, включая затраты на доставку товара по адресу Детской молочной кухни, разгрузку товара, оборот тары, выплаченные или подлежащие выплате налоговые, таможенные, страховые и прочие обязательные платежи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ская молочная кух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тавка молока осуществляется транспортом поставщика с 07.00 до 08.00 часов, партиями по заявке заказчика (оформленной в предшествующий поставке рабочий день в письменном вид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дневно в рабочие дни, а также 4 и 5 январ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о  -  04.01.2011г.;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ончание -  31.01.2011г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, кабинет №28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2» декабря 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>
          <w:trHeight w:val="52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аказчик оплачивает поставленные товары  путем перечисления денежных средств на расчетный счет Поставщика в течение 10-ти (Десяти) банковских дней с </w:t>
            </w:r>
            <w:r>
              <w:rPr>
                <w:sz w:val="24"/>
                <w:szCs w:val="24"/>
              </w:rPr>
              <w:t>момента  получения  счета–фактуры, копии накладной с указанием даты поставки и отметкой материально-ответственного ли</w:t>
            </w:r>
            <w:r>
              <w:rPr>
                <w:sz w:val="24"/>
              </w:rPr>
              <w:t>ца Заказчика в получении товара.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3» декабря 2010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1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25:00Z</dcterms:created>
  <dc:creator>СОК</dc:creator>
  <dc:description/>
  <cp:keywords/>
  <dc:language>en-US</dc:language>
  <cp:lastModifiedBy>BULS</cp:lastModifiedBy>
  <cp:lastPrinted>2010-02-04T09:20:00Z</cp:lastPrinted>
  <dcterms:modified xsi:type="dcterms:W3CDTF">2010-12-10T04:34:00Z</dcterms:modified>
  <cp:revision>5</cp:revision>
  <dc:subject/>
  <dc:title>ИЗВЕЩЕНИЕ № __ от «___» __________ 200 _ года </dc:title>
</cp:coreProperties>
</file>