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/>
        <w:t xml:space="preserve"> № </w:t>
      </w:r>
      <w:r>
        <w:rPr/>
        <w:t xml:space="preserve">53 от </w:t>
      </w:r>
      <w:r>
        <w:rPr>
          <w:szCs w:val="24"/>
        </w:rPr>
        <w:t>«10» декабря 2010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700"/>
        <w:gridCol w:w="360"/>
        <w:gridCol w:w="30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>
          <w:trHeight w:val="2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питьевое пастеризованное для переработки</w:t>
            </w:r>
          </w:p>
        </w:tc>
      </w:tr>
      <w:tr>
        <w:trPr>
          <w:trHeight w:val="268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това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Массовая доля жир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% </w:t>
            </w: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180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Плотность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кг/м3 </w:t>
            </w: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247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Внешний вид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301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Консистенция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172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Вкус и запах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238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 Цвет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2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к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311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10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цена за 1 ед. товара ____руб. __коп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9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. индивидуальным предпринимателем: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питьевое пастеризованное для переработки</w:t>
            </w:r>
          </w:p>
        </w:tc>
      </w:tr>
      <w:tr>
        <w:trPr>
          <w:trHeight w:val="280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това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Массовая доля жи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% </w:t>
            </w: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277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Плотност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кг/м3 </w:t>
            </w: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277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Внешний вид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277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Консистен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277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Вкус и запах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277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 Цве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к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р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цена за 1 ед. товара ____руб. __коп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7:31:00Z</dcterms:created>
  <dc:creator>alex</dc:creator>
  <dc:description/>
  <cp:keywords/>
  <dc:language>en-US</dc:language>
  <cp:lastModifiedBy>Admin</cp:lastModifiedBy>
  <cp:lastPrinted>2010-12-10T09:34:00Z</cp:lastPrinted>
  <dcterms:modified xsi:type="dcterms:W3CDTF">2010-12-10T05:32:00Z</dcterms:modified>
  <cp:revision>4</cp:revision>
  <dc:subject/>
  <dc:title>Приложение № 1</dc:title>
</cp:coreProperties>
</file>