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54  от «10» декабр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>Приложение № 1</w:t>
      </w:r>
    </w:p>
    <w:p>
      <w:pPr>
        <w:pStyle w:val="Normal"/>
        <w:jc w:val="right"/>
        <w:rPr>
          <w:lang w:val="en-US"/>
        </w:rPr>
      </w:pPr>
      <w:r>
        <w:rPr>
          <w:color w:val="000000"/>
          <w:spacing w:val="7"/>
        </w:rPr>
        <w:t>к котировочной заяв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109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ие      (Да 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телефон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. 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2. 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3. 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4. 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5. 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6. 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7. 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8. 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9. 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0.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1. 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2. 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3. 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4. 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5. 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6. 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7. 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1. 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2. 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3. 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4. 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5. 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6. 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7. 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8. 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9. 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0. 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1. 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2. 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3.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Указать адрес в сети Интерне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Определение профиля врачебной помощ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 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rPr/>
            </w:pPr>
            <w:r>
              <w:rPr/>
              <w:t>6.1.1. 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2. 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4. 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6.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7. 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</w:t>
            </w:r>
            <w:r>
              <w:rPr/>
              <w:t>6.1.8.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/>
            </w:pPr>
            <w:r>
              <w:rPr/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 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 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 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.7. Мониторинг направлений на госпитализацию/консультацию/обследование/ /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0:00Z</dcterms:created>
  <dc:creator>alex</dc:creator>
  <dc:description/>
  <cp:keywords/>
  <dc:language>en-US</dc:language>
  <cp:lastModifiedBy>Admin</cp:lastModifiedBy>
  <dcterms:modified xsi:type="dcterms:W3CDTF">2010-12-09T18:30:00Z</dcterms:modified>
  <cp:revision>2</cp:revision>
  <dc:subject/>
  <dc:title>Приложение № 1</dc:title>
</cp:coreProperties>
</file>