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29/10 от «10» дека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695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</w:tr>
      <w:tr>
        <w:trPr>
          <w:trHeight w:val="18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%.</w:t>
            </w:r>
          </w:p>
        </w:tc>
      </w:tr>
      <w:tr>
        <w:trPr>
          <w:trHeight w:val="22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.</w:t>
            </w:r>
          </w:p>
        </w:tc>
      </w:tr>
      <w:tr>
        <w:trPr>
          <w:trHeight w:val="140" w:hRule="atLeast"/>
        </w:trPr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ребования к товар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кус и запах – характерные для молока 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Цвет –  белый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тар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та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, изготовленная из экологически безопасных материалов, разрешенных федеральным органом исполнительной власти,  (полиэтиленовые ящики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ая упак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ждая упаковка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60 в т.ч. 9100 л в 2010г.;13 660 л в 2011г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(руб.)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800,00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естного бюджета города Перми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молочная кухня, расположенная по адресу: г. Пермь, ул. Свиязева, 46/1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Поставка молока осуществляется транспортом поставщика </w:t>
            </w:r>
            <w:r>
              <w:rPr>
                <w:b/>
                <w:sz w:val="20"/>
                <w:szCs w:val="20"/>
              </w:rPr>
              <w:t>до 08.00 часов</w:t>
            </w:r>
            <w:r>
              <w:rPr>
                <w:sz w:val="20"/>
                <w:szCs w:val="20"/>
              </w:rPr>
              <w:t>, партиями по заявке заказчика,поданной в предшествующий поставке рабочий ден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понедельникам, четвергам, кроме праздничных д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о  - со дня, следующего за днем подписания муниципального контракта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-  до полного исполнения своих обязательств.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0-12-10T05:24:00Z</dcterms:modified>
  <cp:revision>32</cp:revision>
  <dc:subject/>
  <dc:title/>
</cp:coreProperties>
</file>