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№29/10 от  «10» декабря  2010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9/10 от 10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9/10 от 10.1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0-12-10T04:28:00Z</dcterms:modified>
  <cp:revision>30</cp:revision>
  <dc:subject/>
  <dc:title>КОТИРОВОЧНАЯ ЗАЯВКА</dc:title>
</cp:coreProperties>
</file>