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 - бакалея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0» дека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Члены комиссии:                               Гущина Н.И.</w:t>
      </w:r>
    </w:p>
    <w:p>
      <w:pPr>
        <w:pStyle w:val="Normal"/>
        <w:ind w:firstLine="562"/>
        <w:jc w:val="both"/>
        <w:rPr/>
      </w:pPr>
      <w:r>
        <w:rPr/>
        <w:t xml:space="preserve">                                                              </w:t>
      </w:r>
      <w:r>
        <w:rPr/>
        <w:t>Фомина З.В.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 xml:space="preserve">Секретарь: 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продуктов бакалея  для МУЗ ДГКБ № 3 по ул.Ленина,13 (извещение № 42 от 2 дека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215 885,00 руб.(Двести пятнадцать  тысяч  восемьсот восемьдесят пять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104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0"/>
        <w:gridCol w:w="3727"/>
        <w:gridCol w:w="1320"/>
        <w:gridCol w:w="1967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52189-2003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, растворимый 100г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стеклобанка  3л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420 гр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(стеклобанка 3 л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Р 52186-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1 РФ 01-178-2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решеин Александр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 963,29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етпродук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 134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69 327,5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Жуланов Сергей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429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Теплоухова Бориса Леонидовича</w:t>
      </w:r>
      <w:r>
        <w:rPr/>
        <w:t>. Адрес: 614007,г.Пермь, ул.Революции,12 36. Цена муниципального контракта – 169327.50 руб. (Сто   шестьдесят  девять тысяч триста двадцать семь рублей 5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</w:t>
      </w:r>
      <w:r>
        <w:rPr>
          <w:b/>
        </w:rPr>
        <w:t>ООО «Диетпродукт».</w:t>
      </w:r>
      <w:r>
        <w:rPr/>
        <w:t xml:space="preserve"> Адрес: 614046, г.Пермь, ул.3-я Водопроводная, 1. Цена муниципального контракта – 187134.00 руб. (Сто восемьдесят семь тысяч  сто  тридцать четыре рубля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Н.И.Гущ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З.В.Фом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2-09T18:24:00Z</cp:lastPrinted>
  <dcterms:modified xsi:type="dcterms:W3CDTF">2010-12-09T13:26:00Z</dcterms:modified>
  <cp:revision>59</cp:revision>
  <dc:subject/>
  <dc:title>                                                    ПРОТОКОЛ № 17 </dc:title>
</cp:coreProperties>
</file>