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10» декабря 2010 года №194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закупку перчаток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mallCaps/>
          <w:sz w:val="22"/>
          <w:szCs w:val="22"/>
        </w:rPr>
        <w:t xml:space="preserve">для МУЗ «МСЧ №7»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УЗ «МСЧ №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94-18-7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лакова Валентина Степа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ляемые изделия медицинского назначения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8600 ш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Пермь, ул. Вильямса, 8а, 2 этаж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медицинского назначения </w:t>
            </w:r>
            <w:r>
              <w:rPr>
                <w:bCs/>
              </w:rPr>
              <w:t xml:space="preserve">  поставляются партия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-я поставка 1/3 от общего количества  товара в течение 3-х дней после подписания муниципального контрак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-я поставка 1/3 от общего количества товара -  01.02.2010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-я поставка 1/3 от общего количества товара -  01.03.2010г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48500 рублей 00 коп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время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 Пермь, ул. Вильямса, д.8а, 2 этаж, аптека. В рабочие дни недели с 08.00 до 16.00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До 10часов 00минут</w:t>
            </w:r>
          </w:p>
          <w:p>
            <w:pPr>
              <w:pStyle w:val="Normal"/>
              <w:rPr/>
            </w:pPr>
            <w:r>
              <w:rPr/>
              <w:t xml:space="preserve">«22» декабря 2010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дней после поставки товара Заказчику и подписания наклад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-  Котировочная заяв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- Техническое зад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– Проект муниципального контрак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2:59:00Z</dcterms:created>
  <dc:creator>СОК</dc:creator>
  <dc:description/>
  <cp:keywords/>
  <dc:language>en-US</dc:language>
  <cp:lastModifiedBy>user</cp:lastModifiedBy>
  <cp:lastPrinted>2009-07-13T17:20:00Z</cp:lastPrinted>
  <dcterms:modified xsi:type="dcterms:W3CDTF">2010-12-09T04:03:00Z</dcterms:modified>
  <cp:revision>4</cp:revision>
  <dc:subject/>
  <dc:title>ИЗВЕЩЕНИЕ № __ от «___» __________ 200 _ года </dc:title>
</cp:coreProperties>
</file>