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декабря 2010 года № 19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</w:rPr>
        <w:t>на закупку лекарственных средст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mallCaps/>
        </w:rPr>
        <w:t>для МУЗ «МСЧ №7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Медсанчасть№7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 г. Пермь ул. Писарева 56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):</w:t>
            </w:r>
            <w:r>
              <w:rPr>
                <w:sz w:val="22"/>
                <w:szCs w:val="22"/>
                <w:lang w:val="en-US"/>
              </w:rPr>
              <w:t>msh</w:t>
            </w:r>
            <w:r>
              <w:rPr>
                <w:sz w:val="22"/>
                <w:szCs w:val="22"/>
              </w:rPr>
              <w:t>7@</w:t>
            </w:r>
            <w:r>
              <w:rPr>
                <w:sz w:val="22"/>
                <w:szCs w:val="22"/>
                <w:lang w:val="en-US"/>
              </w:rPr>
              <w:t>b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>
                <w:sz w:val="22"/>
                <w:szCs w:val="22"/>
              </w:rPr>
              <w:t>(342) 294-18-7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рлакова Валентина Степанов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лекарствен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5 ш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2"/>
                <w:szCs w:val="22"/>
              </w:rPr>
              <w:t xml:space="preserve">г.Пермь, ул. Вильямса 8а, 2 этаж, аптека. </w:t>
            </w:r>
            <w:r>
              <w:rPr>
                <w:b/>
                <w:bCs/>
                <w:sz w:val="22"/>
                <w:szCs w:val="22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-я поставка - 1/3 от общего количества товара- в течение 3-х дней после подписа-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я муниципального контракта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я поставка – 1/3 от общего количества товара- 01.02.2011г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-я поставка – 1/3 от общего количества товара- 01.03.2011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ind w:left="1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83300 рублей 00 коп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 Пермь ул. Вильямса д.8а 2 этаж аптека. В рабочие дни недели с 08.00 до 16.00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часов 00мину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2» декабря 2010 г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товаров будет произведена безналичным перечислением  денежных средств  на расчетный счет Поставщика в течение 90 дней после поставки товара Заказчику и подписания накладных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-  Котировочная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 - 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№ 3 – Проект муниципального контрак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user</cp:lastModifiedBy>
  <cp:lastPrinted>2010-12-08T15:57:00Z</cp:lastPrinted>
  <dcterms:modified xsi:type="dcterms:W3CDTF">2010-12-08T11:41:00Z</dcterms:modified>
  <cp:revision>29</cp:revision>
  <dc:subject/>
  <dc:title>ИЗВЕЩЕНИЕ № __ от «___» __________ 200 _ года </dc:title>
</cp:coreProperties>
</file>