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0 года № 19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МСЧ №7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2294-18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кова Валентина Степ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ул. Вильямса 8а, аптека, 2 этаж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2 от общего количества товара- 01.02.2011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-я поставка - 01.03.2010г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0600 рублей 00 ко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 ул. Вильямса д.8а 2 этаж аптека. В рабочие дни недели с 08.00 до 16.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» декабря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47:00Z</dcterms:created>
  <dc:creator>СОК</dc:creator>
  <dc:description/>
  <cp:keywords/>
  <dc:language>en-US</dc:language>
  <cp:lastModifiedBy>user</cp:lastModifiedBy>
  <cp:lastPrinted>2009-07-13T17:20:00Z</cp:lastPrinted>
  <dcterms:modified xsi:type="dcterms:W3CDTF">2010-12-09T03:58:00Z</dcterms:modified>
  <cp:revision>3</cp:revision>
  <dc:subject/>
  <dc:title>ИЗВЕЩЕНИЕ № __ от «___» __________ 200 _ года </dc:title>
</cp:coreProperties>
</file>