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10» декабря 2010 года № 52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охранных услуг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 и средства полученные от предпринимательской и иной приносящей доход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МУЗ ГКП № 4 по адресу: г. Пермь, ул. Академика Вавилова, д. 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2 по адресу: г. Пермь, ул. Транспортная, д. 2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3 по адресу: г. Пермь, ул. Куфонина, д. 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4 по адресу: г. Пермь, ул. Орджоникидзе, д. 159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/>
            </w:pPr>
            <w:r>
              <w:rPr>
                <w:sz w:val="19"/>
                <w:szCs w:val="19"/>
              </w:rPr>
              <w:t>Администрация МУЗ ГКП № 4 по адресу: г. Пермь, ул. Академика Вавилова, д. 4. - с 00:00               «01» января 2011 г. до 23:59 «31» марта 2011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 (Центральный вход) - с 00:00 «01» января 2011 г. до 23:59 «31» марта 2011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/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 (Травмпункт) – с 08:00 с  «01» января 2011 г. до 22:00 «31» марта 2011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/>
            </w:pPr>
            <w:r>
              <w:rPr>
                <w:sz w:val="19"/>
                <w:szCs w:val="19"/>
              </w:rPr>
              <w:t>Поликлиника № 2 по адресу: г. Пермь, ул. Транспортная, д. 27. - с 00:00 «01» января 2011 г. до 23:59 «31» марта 2011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/>
            </w:pPr>
            <w:r>
              <w:rPr>
                <w:sz w:val="19"/>
                <w:szCs w:val="19"/>
              </w:rPr>
              <w:t>Поликлиника № 3 по адресу: г. Пермь, ул. Куфонина, д. 12. – с 00:00 «01» января 2011 г. до 23:59 «31» марта 2011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4 по адресу: г. Пермь, ул. Орджоникидзе, д. 159. - с 00:00 «01» января 2011 г. до 23:59 «31» марта 2011 г.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1.01.2011 по 31.03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22100 (Четыреста двадцать две тысячи сто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2» дека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0-12-10T09:21:00Z</cp:lastPrinted>
  <dcterms:modified xsi:type="dcterms:W3CDTF">2010-12-10T04:27:00Z</dcterms:modified>
  <cp:revision>46</cp:revision>
  <dc:subject/>
  <dc:title/>
</cp:coreProperties>
</file>