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503А  от «10» декабря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перевязочных средств для Муниципального учреждения здравоохранения «Городская больница № 21»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го района г. Перми</w:t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6449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Автозаводская, 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Автозаводская, 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oln21@mail.ru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342) 294-08-62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шева Юлия Александровна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едмет муниципального контракта 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rPr/>
            </w:pPr>
            <w:r>
              <w:rPr/>
              <w:t>Поставка п</w:t>
            </w:r>
            <w:r>
              <w:rPr>
                <w:bCs/>
              </w:rPr>
              <w:t>еревязочных средств</w:t>
            </w:r>
            <w:r>
              <w:rPr/>
              <w:t xml:space="preserve"> для Муниципального учреждения здравоохранения «Городская больница № 21» Кировского района г. Перми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оставляемого товара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ано в Приложении № 4 к документации об аукционе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(максимальная) цена контракта (руб)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 0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 (1 этаж, аптека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документации об аукционе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 «10» декабря 2010г.   до 10ч. 00 мин.   «11» января 2011г.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документации об аукционе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едоставления документации об аукционе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614113, г. Пермь, ул. Липатова, 17, административный корпус, 2 этаж, экономический отдел 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а не взимаетс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color w:val="000000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рассмотрения заявок на участие в аукционе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 (время местное)  «11» января  2011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аукциона 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аукциона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19» января  2011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аукциона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0  часов   00 мин (время местно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.о.главного врача МУЗ «ГБ № 21»                                                                     Л.А.Чудинова                                   </w:t>
      </w:r>
    </w:p>
    <w:sectPr>
      <w:type w:val="nextPage"/>
      <w:pgSz w:w="11906" w:h="16838"/>
      <w:pgMar w:left="1701" w:right="92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13:00Z</dcterms:created>
  <dc:creator>Trinity</dc:creator>
  <dc:description/>
  <cp:keywords/>
  <dc:language>en-US</dc:language>
  <cp:lastModifiedBy>Опер2</cp:lastModifiedBy>
  <cp:lastPrinted>2010-11-09T11:43:00Z</cp:lastPrinted>
  <dcterms:modified xsi:type="dcterms:W3CDTF">2010-12-07T12:13:00Z</dcterms:modified>
  <cp:revision>3</cp:revision>
  <dc:subject/>
  <dc:title>ИЗВЕЩЕНИЕ № 270А от «11» августа 2009 года</dc:title>
</cp:coreProperties>
</file>