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</w:rPr>
      </w:pPr>
      <w:r>
        <w:rPr>
          <w:b/>
          <w:lang w:val="en-US"/>
        </w:rPr>
        <w:t xml:space="preserve">                                                              </w:t>
      </w:r>
      <w:r>
        <w:rPr>
          <w:b/>
        </w:rPr>
        <w:t>ПРОТОКОЛ № 463А/3/1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 xml:space="preserve">на поставку реактивов для Муниципального учреждения здравоохран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ородская больница № 21» Киров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10 декабря  2010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0 часов 30 минут                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>
          <w:sz w:val="20"/>
          <w:szCs w:val="20"/>
        </w:rPr>
        <w:t>на поставку реактивов 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именование: </w:t>
      </w:r>
      <w:r>
        <w:rPr>
          <w:b/>
          <w:sz w:val="20"/>
          <w:szCs w:val="20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18"/>
          <w:szCs w:val="18"/>
        </w:rPr>
      </w:pPr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 xml:space="preserve"> – Реактивы для биохимических анализ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лота – 900000,00 (Девятьсот тысяч рублей 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Реактивы для клинических анализов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лота – 720000,00 (Семьсот двадцать тысяч рублей  00 копеек)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3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Реактивы для иммунологических анализов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лота – 1100000,00 (Один  миллион сто  тысяч  рублей  00 копеек)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нкин Роман Алексе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22, г. Москва, Переулок Уваровский, дом 2, корп. 1, кв.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нкин Роман Алексе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22, г. Москва, Переулок Уваровский, дом 2, корп. 1, кв.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нкин Роман Алексе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22, г. Москва, Переулок Уваровский, дом 2, корп. 1, кв.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а/я 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а/я 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а/я 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2, г. Ярославль, ул. Большая Федоровская, 4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2, г. Ярославль, ул. Большая Федоровская, 4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2, г. Ярославль, ул. Большая Федоровская, 46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нкин Роман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нкин Роман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828"/>
        <w:gridCol w:w="3778"/>
        <w:gridCol w:w="2590"/>
        <w:gridCol w:w="175"/>
        <w:gridCol w:w="1668"/>
        <w:gridCol w:w="1509"/>
        <w:gridCol w:w="180"/>
      </w:tblGrid>
      <w:tr>
        <w:trPr>
          <w:trHeight w:val="163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анкин Роман Алексее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sz w:val="20"/>
          <w:szCs w:val="20"/>
        </w:rPr>
        <w:t>Представитель заказчика</w:t>
        <w:tab/>
        <w:t>Булышева Ю.А.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2</cp:lastModifiedBy>
  <cp:lastPrinted>2010-12-10T11:20:00Z</cp:lastPrinted>
  <dcterms:modified xsi:type="dcterms:W3CDTF">2010-12-10T06:30:00Z</dcterms:modified>
  <cp:revision>94</cp:revision>
  <dc:subject/>
  <dc:title>ПРОТОКОЛ № 01/03-07</dc:title>
</cp:coreProperties>
</file>