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По проведению бактериологических лабораторных исследований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10 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. Председатель комиссии:    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Заместитель председателя</w:t>
      </w:r>
      <w:r>
        <w:rPr>
          <w:sz w:val="24"/>
          <w:szCs w:val="24"/>
        </w:rPr>
        <w:t>: Ильченко Александр Михайло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3. Члены комиссии:</w:t>
      </w:r>
      <w:r>
        <w:rPr>
          <w:sz w:val="24"/>
          <w:szCs w:val="24"/>
        </w:rPr>
        <w:t xml:space="preserve">     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4. Секретарь комиссии:     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 проведению бактериологических лабораторных исследований   для МУЗ «КМСЧ №1»   (извещение № 383 от  29 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9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2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казание услуг по проведению бактериологических лабораторных исследований  для МУЗ «КМСЧ №1», услуги и объем оказываются в соответствии с техническим заданием (Приложение №1 к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 базе ИСПОЛНИТЕЛЯ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оказания услуг: с 01.01.2011г. по 31.03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 себя полную компенсацию затрат Исполнителя, включая налоги, сборы и иные обязательный платежи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оказанные надлежащим образом ИСПОЛИТЕЛЕМ услуги путем перечисления денежных средств со своего расчетного счета на расчетный счет ИСПОЛНИТЕЛЯ в течение 30 банковских дней с даты получени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Счета-фактуры </w:t>
      </w:r>
    </w:p>
    <w:p>
      <w:pPr>
        <w:pStyle w:val="Normal"/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Накладной</w:t>
      </w:r>
    </w:p>
    <w:p>
      <w:pPr>
        <w:pStyle w:val="Normal"/>
        <w:ind w:left="900" w:hanging="0"/>
        <w:rPr/>
      </w:pPr>
      <w:r>
        <w:rPr>
          <w:sz w:val="24"/>
          <w:szCs w:val="24"/>
          <w:u w:val="single"/>
        </w:rPr>
        <w:t>Акта сдачи-приемк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Оформленные в установленном порядке ежемесячно, согласно фактическому объему оказанных услуг в данном месяце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2:00 09.12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90"/>
                              <w:gridCol w:w="2097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ораторные технологии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9 9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цинские Системы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2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90"/>
                        <w:gridCol w:w="2097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ораторные технологии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9 9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цинские Системы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2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Лабораторные технологи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00, г. Пермь, ул. Халтурина, д.8 «Б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19 900 руб. 00 коп. (Четыреста девятнадцать тысяч девятьсот  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цинские Системы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107, г. Пермь, ул. Халтурина, 8Б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20 000 руб. 00 коп. (Четыреста двадца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льченко А.М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2-10T09:17:00Z</cp:lastPrinted>
  <dcterms:modified xsi:type="dcterms:W3CDTF">2010-12-10T04:19:00Z</dcterms:modified>
  <cp:revision>36</cp:revision>
  <dc:subject/>
  <dc:title>ПРОТОКОЛ № 2</dc:title>
</cp:coreProperties>
</file>