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407 от «10» дека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 МУЗ «Клиническая медико-санитарная часть №1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зделий медицинского назначения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делия медицинского назначения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,68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>Муниципального контракта по 30.06.2011г. Товар поставляется партиями,  по предварительной заявке заказчика по телефону,  возможность экстренной доставки товара в течение 24 часов с момента подачи заявки. Время поставки – не позднее 15 часов местного времени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8 000 руб. 00 коп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17»  декабря 2010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после оценки внутренней комиссией ЛПУ соответствия поставленного товара спецификации (приложение №1 к проекту МК), при условии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12:00Z</dcterms:created>
  <dc:creator>-</dc:creator>
  <dc:description/>
  <cp:keywords/>
  <dc:language>en-US</dc:language>
  <cp:lastModifiedBy>Admin</cp:lastModifiedBy>
  <cp:lastPrinted>2010-12-10T12:29:00Z</cp:lastPrinted>
  <dcterms:modified xsi:type="dcterms:W3CDTF">2010-12-10T09:29:00Z</dcterms:modified>
  <cp:revision>16</cp:revision>
  <dc:subject/>
  <dc:title/>
</cp:coreProperties>
</file>