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</w:rPr>
        <w:t>407  от «10» декабря  2010 г</w:t>
      </w:r>
    </w:p>
    <w:p>
      <w:pPr>
        <w:pStyle w:val="Heading6"/>
        <w:tabs>
          <w:tab w:val="clear" w:pos="708"/>
          <w:tab w:val="left" w:pos="1620" w:leader="none"/>
        </w:tabs>
        <w:jc w:val="center"/>
        <w:rPr/>
      </w:pPr>
      <w:r>
        <w:rPr/>
        <w:t>ТЕХНИЧЕСКОЕ  ЗАДАНИЕ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120"/>
        <w:gridCol w:w="7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12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характеристики, потребительские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12" w:after="200"/>
              <w:ind w:left="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илы полиэтиленовые гладкие    одноразов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хилы полиэтиленовые, плотность не менее 2 г/м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ка медицинская одноразовая не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ка медицинская одноразовая нестерильная трехслойная на резинке с фиксатором для но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8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рукавники одноразовые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кавник для защиты персонала с трикотажной манжетой, стерильный. Длина 50 см. Изготовлен из 2-слойного материала: верхний гидрофильный слой, темно-зеленого цвета, впитывающий по всей поверхности - 100% нетканый полипропилен, нижний слой - влагонепроницаемый (пленка полиэтиленовая). Отдельные слои по всей поверхности скреплены между собой посредством термоплавкого клея. Стерилизовано оксидом этилена в соответствии с DIN EN ISO 11135-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дноразов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ынь одноразовая нестерильная 140х200 см. Изготовлена из</w:t>
            </w:r>
            <w:r>
              <w:rPr>
                <w:rFonts w:eastAsia="Arial Unicode MS" w:cs="Times New Roman" w:ascii="Times New Roman" w:hAnsi="Times New Roman"/>
              </w:rPr>
              <w:t xml:space="preserve"> нетканого многослойного материала из смеси  не менее 55% древесных и не менее 45% полиэстеровых волоко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 xml:space="preserve">Структура с отталкивающим покрытием, обеспечивающим высочайший барьер бактериям и жидкостям (уровень бактериопроницаемости должен быть не более 3%). </w:t>
            </w:r>
            <w:r>
              <w:rPr>
                <w:rFonts w:cs="Times New Roman" w:ascii="Times New Roman" w:hAnsi="Times New Roman"/>
              </w:rPr>
              <w:t xml:space="preserve">Плотностью не менее 68 г/м2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перационн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ая 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ня операционная 150 х 180 см, 2-слойная, с липким краем. Изготовлена из 2-слойного нетканого материала: верхний слой, впитывающий по всей поверхности - 100% полипропилен, плотностью 30 г/м2, нижний слой - влагонепроницаемый (пленка полиэтиленовая), толщиной 25 μ. Микробная проницаемость во влажном состоянии - 6,0 Bl, чистота в части инородных частиц 3,5 IPM, ворсоотделение 2,83 Log10 (от подсчитанных частиц корпии), прочность на разрыв в сухом состоянии не менее 40 кПа, прочность на разрыв во влажном состоянии не менее 40 кПа (для критической зоны), прочность на растяжение в сухом состоянии не менее 20 Н, прочность на растяжение во влажном состоянии не менее 20 Н. Липкий край: термоплавкий клей, нанесенный на прозрачную основу (полиэтилен), защищен белым силиконизированным пергамином. Стерилизовано оксидом этилена в соответствии с DIN EN ISO 11135-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дноразов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ыня операционная 75 х 75 см, 2-слойная, с липким краем. Изготовлена из 2-слойного нетканого материала: верхний слой, впитывающий по всей поверхности - 100% полипропилен, плотностью 30 г/м2, нижний слой - влагонепроницаемый (пленка полиэтиленовая), толщиной 25 μ. Микробная проницаемость во влажном состоянии - 6,0 Bl, чистота в части инородных частиц 3,5 IPM, ворсоотделение 2,83 Log10 (от подсчитанных частиц корпии), прочность на разрыв в сухом состоянии не менее 40 кПа, прочность на разрыв во влажном состоянии не менее 40 кПа (для критической зоны), прочность на растяжение в сухом состоянии не менее 20 Н, прочность на растяжение во влажном состоянии не менее 20 Н. Липкий край: термоплавкий клей, нанесенный на прозрачную основу (полиэтилен), защищен белым силиконизированным пергамин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ынь одноразовая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ыня операционная стерильная 70 х 70 см. Изготовлена из</w:t>
            </w:r>
            <w:r>
              <w:rPr>
                <w:rFonts w:eastAsia="Arial Unicode MS" w:cs="Times New Roman" w:ascii="Times New Roman" w:hAnsi="Times New Roman"/>
              </w:rPr>
              <w:t xml:space="preserve"> нетканого многослойного материала из смеси  не менее 55% древесных и не менее 45% полиэстеровых волоко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 xml:space="preserve">Структура с отталкивающим покрытием, обеспечивающим высочайший барьер бактериям и жидкостям (уровень бактериопроницаемости должен быть не более 3%). </w:t>
            </w:r>
            <w:r>
              <w:rPr>
                <w:rFonts w:cs="Times New Roman" w:ascii="Times New Roman" w:hAnsi="Times New Roman"/>
              </w:rPr>
              <w:t xml:space="preserve">Плотностью не менее 68 г/м2. Двойная упаковка, внешний пакет должен быть из многослойных полимерных плен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ртук ламинированный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стериль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 ламинированный стерильный, длина 110 см, плотностью 42 г/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Халат хирургический 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стериль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 хирургический одноразовый из легкого воздухо- и паропроницаемого износостойкого нетканого материала SMMS (спанбонд, мельтблаун, мельтблаун, спанбонд), плотностью 35 г/м2, изготовленного из переплетенных материалов, выдутых и спрессованных в расплавленном состоянии, без использования латекса, отличается минимальным ворсоотделением, препятствует миграции бактерий и проникновению биологических жидкостей, не накапливает статического электричества; обеспечивает эффективный теплообмен, снижает термическую нагрузку; со специальным широким запахом сзади, обеспечивающим стерильность спины; с трикотажными манжетами белого цвета шириной 7 см из 100% полиэстера, без воротника, с белой липучкой из полипропилена/полиамида, застегивающейся сзади на горловине, окантованной белой тесьмой; пояс – на завязках, прикрепленных посредством сварного шва. Хорошо драпируется. Специальная укладка, обеспечивающая стерильность при самостоятельном одевании. Длина — 150см. Цвет – бирюзовый. Стерилизован оксидом этилена в соответствии с DIN EN 550. В индивидуальной стерильной упаковке (целлюлоза, полиамид, полиэтилен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пак хирургический </w:t>
            </w:r>
          </w:p>
          <w:p>
            <w:pPr>
              <w:pStyle w:val="Normal"/>
              <w:widowControl w:val="false"/>
              <w:autoSpaceDE w:val="false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разовый нестериль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к хирурга зеленого цвета, подходит для коротких волос, изготовлен из нетканого "дышащего" материала с минимальным ворсоотделением.  Состав: вискозные волокна, связующее вещество - акрилат. Прошивка - нейлон. Идеально подходит для длительного ношения. Высота (по шву в затылочной части) - 9 см. Нестерильный. Упаковка 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i/>
          <w:i/>
        </w:rPr>
      </w:pPr>
      <w:r>
        <w:rPr>
          <w:i/>
        </w:rPr>
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Замена некачественного товара и допоставка недостающего товара в течение одного рабочего дня  с   момента получения уведомления от заказч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i/>
          <w:i/>
        </w:rPr>
      </w:pPr>
      <w:r>
        <w:rPr>
          <w:i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02:00Z</dcterms:created>
  <dc:creator>-</dc:creator>
  <dc:description/>
  <cp:keywords/>
  <dc:language>en-US</dc:language>
  <cp:lastModifiedBy>Admin</cp:lastModifiedBy>
  <cp:lastPrinted>2010-12-09T13:44:00Z</cp:lastPrinted>
  <dcterms:modified xsi:type="dcterms:W3CDTF">2010-12-10T09:29:00Z</dcterms:modified>
  <cp:revision>12</cp:revision>
  <dc:subject/>
  <dc:title/>
</cp:coreProperties>
</file>