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19-10/12 от «10» декабря 2010г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Капитальный ремонт: общестроительные работы в рентгенологическом кабинете </w:t>
      </w:r>
    </w:p>
    <w:p>
      <w:pPr>
        <w:pStyle w:val="Normal"/>
        <w:jc w:val="center"/>
        <w:rPr/>
      </w:pPr>
      <w:r>
        <w:rPr/>
        <w:t>в здании по адресу г. Пермь, ул. Автозаводская, 82 Литер В</w:t>
      </w:r>
    </w:p>
    <w:p>
      <w:pPr>
        <w:pStyle w:val="Normal"/>
        <w:jc w:val="center"/>
        <w:rPr/>
      </w:pPr>
      <w:r>
        <w:rPr/>
      </w:r>
    </w:p>
    <w:tbl>
      <w:tblPr>
        <w:tblW w:w="9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55"/>
        <w:gridCol w:w="1440"/>
        <w:gridCol w:w="134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</w:tc>
      </w:tr>
      <w:tr>
        <w:trPr>
          <w:trHeight w:val="1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плинтус деревянных и из пластмассовых материал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27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полов из линолеума и ре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23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окрытий однослойных наливных толщиной 4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 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2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 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2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тон тяжелый класс В 7.5 крупность 1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658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ритобет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2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нолеум антистатиче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95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276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вка поверхности окрашенной масляными красками ст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1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тукатуривание поверхности цементно-известковым или цементным раствором по камню и бет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12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лошное выравнивание штукатурки внутри здания толщиной до 10 мм для последующей окраски или оклейки обо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ная окраска масляными составами по штукатурке стен и отко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5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ритовая штукатур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59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ная окраска масляными составами по штукатурке потол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23</w:t>
            </w:r>
          </w:p>
        </w:tc>
      </w:tr>
      <w:tr>
        <w:trPr>
          <w:trHeight w:val="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 за 1 ра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решеток на радиато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ш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вка поверхности окрашенной масляными красками потол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23</w:t>
            </w:r>
          </w:p>
        </w:tc>
      </w:tr>
      <w:tr>
        <w:trPr>
          <w:trHeight w:val="2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лошное выравнивание штукатурки внутри здания толщиной до 10 мм для последующей окраски или оклейки обо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23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штукатуривание потолка рентгенозащитным раствором по камню и бетону толщиной 3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0:36:00Z</dcterms:created>
  <dc:creator>Admin</dc:creator>
  <dc:description/>
  <cp:keywords/>
  <dc:language>en-US</dc:language>
  <cp:lastModifiedBy>kab512n3</cp:lastModifiedBy>
  <cp:lastPrinted>2010-12-07T11:33:00Z</cp:lastPrinted>
  <dcterms:modified xsi:type="dcterms:W3CDTF">2010-12-10T05:56:00Z</dcterms:modified>
  <cp:revision>11</cp:revision>
  <dc:subject/>
  <dc:title/>
</cp:coreProperties>
</file>