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0-10/12 от «10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Капитальный ремонт: замена электрооборудования в рентгенологическом кабинете </w:t>
      </w:r>
    </w:p>
    <w:p>
      <w:pPr>
        <w:pStyle w:val="Normal"/>
        <w:jc w:val="center"/>
        <w:rPr/>
      </w:pPr>
      <w:r>
        <w:rPr/>
        <w:t>в здании по адресу г. Пермь, ул. Автозаводская, 82 Литер В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40"/>
        <w:gridCol w:w="1440"/>
        <w:gridCol w:w="14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аф (пульт) управления навесной, высота,ширина и глубина, мм, до: 600х600х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 навесной ЩРН-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томатические (автоматы) или неавтоматические. Автомат одно-,двух-,трехполюсный, устанавливаемый на конструкции на стене или колонне, на ток, А, до: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томатические (автоматы) или неавтоматические. Автомат одно-,двух-,трехполюсный, устанавливаемый на конструкции на стене или колонне, на ток, А, до: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ий выключатель ВА47-29С, 3п, 4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ий выключатель ВА47-29С, 3п, 3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ий выключатель ВА47-29С, 3п, 2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ий выключатель ВА47-29С, 1п, 16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ий выключатель ВА47-29С, 1п, 2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ференциальный выключатель АВДТ 32, 25А,30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 установка деталей на пультах и панелях. Ре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висимый расцепитель РН-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улевая ш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устанавливаемый на конструкции на стене или колонне,на ток: до 25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щик с рубильником, 250А,ЯБ1-2УЗ (ЯБ-3-250-1У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(нопка, ключ управления, замок электромагнитной блокировки, звуковой сигнал, сигнальная лампа), количество подключаемых концов, до: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конопочный ВКИ-21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аф (пульт) управления навесной, высота,ширина и глубина, мм, до: 600х600х350 (управляющий модуль SCM 300/15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, сечение, мм2, до: 2,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нми отдельно устанавливаемый на штырях с количеством ламп в светильнике: 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с люминесцентными лампами накладной 2*36 LZ236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мпы люминесццентные ртутные низкого давления типа: ЛБ, ЛД, ЛЦД, ЛТВ, ЛБХ 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теры для люминесцентных ламп тип 80С-22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накаливания "Выход" 25В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мпы накаливания, 25В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двухклавишны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епсельные розетк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распаячная Тусо 85*85*40 м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с креплением акладными скобами, масса 1 м кабеля, кг, до: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                                кабел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ки защитные гофрированные диаметром 20 м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69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 жидьный в общей оплетке, суммарное сечение, мм2, до: 2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   бороз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елка отверстий, гнезд  борозд в стенах и перегородках бетонных площадью до 0,1 м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м3 раздел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наборный без кожух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иловые на напряжение  1000 В с медными жилами марки ВВГНГ 3х2.5 ОЖ мм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иловые ВВГнг 3*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иловые ВВГнг 5-*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ли силовые ВВГнг 5*6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иловые ВВГнг 5*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грунта вручную в раншеях глубиной до 2 м без крепления с откосами, группа грунтов: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3 грунт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3 грунт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 из угловой стали, размер, мм: 63х63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 из стали, полосовой сечением 16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ник заземляющий открыто по строительным основаниями из полосной стали, сечение, мм2: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</w:tr>
      <w:tr>
        <w:trPr>
          <w:trHeight w:val="2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ник заземляющий: из медного изолированного провода сечением 25 мм2 открыто по строительным осн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а силовые для электрических установок на напряжение до 450 В с медной жилой марки ПВ3, сечением 25 м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10T06:26:00Z</dcterms:modified>
  <cp:revision>12</cp:revision>
  <dc:subject/>
  <dc:title/>
</cp:coreProperties>
</file>