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декабря 2010 года № 120-1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электрооборудования в рентгенологическом кабинет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замена электрооборудования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 (Сто пятьдесят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7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 фактуры,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ной документации, паспортов и сертификатов на кабель, оборудование и комплектующие, протокола по замерам изоляции электрической провод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10T06:17:00Z</dcterms:modified>
  <cp:revision>140</cp:revision>
  <dc:subject/>
  <dc:title>ИЗВЕЩЕНИЕ № __ от «___» __________ 200 _ года </dc:title>
</cp:coreProperties>
</file>