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21-10/12 от «10» декабря 2010г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Капитальный ремонт системы вентиляции в рентгенологическом кабинете </w:t>
      </w:r>
    </w:p>
    <w:p>
      <w:pPr>
        <w:pStyle w:val="Normal"/>
        <w:jc w:val="center"/>
        <w:rPr/>
      </w:pPr>
      <w:r>
        <w:rPr/>
        <w:t>в здании по адресу г. Пермь, ул. Автозаводская, 82 Литер В</w:t>
      </w:r>
    </w:p>
    <w:p>
      <w:pPr>
        <w:pStyle w:val="Normal"/>
        <w:jc w:val="center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55"/>
        <w:gridCol w:w="1440"/>
        <w:gridCol w:w="144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вентиляторов радиальных массой: до 0,05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вентиля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нтилятор канальный СК250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зонтов над шахтами из листовой стали круглого сечения диаметром: 2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зо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воздуховодов класса Н (нормальные) из оцинкованной стали толщиной: 0,5 мм, периметром до 60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81</w:t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воздуховодов класса Н (нормальные) из оцинкованной стали толщиной: 0,5 мм, периметром до 800 мм, 100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8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кладка воздуховодов класса Н (нормальные) из оцинкованной стали толщиной: 0,6 мм, диаметром до 250 мм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3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решеток жалюзийных стальных: щелевых регулирующих (Р) номер 150 размер 150х1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решет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кронштейнов под вентиляционное оборуд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кг издел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9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камер приточных типовых без секции орошения производительностью: до 10тыс.м3/ча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аме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точная камера "Кампакт 112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яющий модуль SCM 300/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решеток жалюзийных площадью в свету: до 0,5 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решет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тка наружная АНР 400*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воздухводов класса Н (номальные) из оцинкованной стали толщиной: 0,5 мм,периметром до 60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</w:tr>
      <w:tr>
        <w:trPr>
          <w:trHeight w:val="2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воздухводов класса Н (номальные) из оцинкованной стали толщиной: 0,5 мм,периметром до 800, 100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7</w:t>
            </w:r>
          </w:p>
        </w:tc>
      </w:tr>
      <w:tr>
        <w:trPr>
          <w:trHeight w:val="1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воздухводов класса Н (номальные) из оцинкованной стали толщиной: 0,7 мм,периметром до 1100, 160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решеток жалюзийных стальных: щелевых регулирующих (Р) номер 150 размер 150х15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решет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заслонок воздушных и клапанов воздушных КВР с электрическим ли пневматическим приводами периметром: до 160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пан АВК 400*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привод к клапану DAN2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кранштейнов под вентиляционное оборуд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кг издел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рление кольцевыми алмазными сверлами в железобетонных конструкциях с применением охлаждающей жидкости (воды) горизонтальных отверстий глубиной 200 мм диаметром: 160мм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отверс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рление кольцевыми алмазными сверлами в железобетонных конструкциях с применением охлаждающей жидкости (воды) горизонтальных отверстий глубиной 200 мм диаметром: 160мм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отверс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рление кольцевыми алмазными сверлами в железобетонных конструкциях с применением охлаждающей жидкости (воды) горизонтальных отверстий на каждые 10 мм изменения глубины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отверс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1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воздуховодов из листовой стали толщиной до 0,9 мм диаметром/периметром до: 320мм/1000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9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0:36:00Z</dcterms:created>
  <dc:creator>Admin</dc:creator>
  <dc:description/>
  <cp:keywords/>
  <dc:language>en-US</dc:language>
  <cp:lastModifiedBy>kab512n3</cp:lastModifiedBy>
  <cp:lastPrinted>2010-12-07T11:33:00Z</cp:lastPrinted>
  <dcterms:modified xsi:type="dcterms:W3CDTF">2010-12-10T08:31:00Z</dcterms:modified>
  <cp:revision>16</cp:revision>
  <dc:subject/>
  <dc:title/>
</cp:coreProperties>
</file>