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0» декабря 2010 года № 121-10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системы вентиляции в рентгенологическом кабинет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Автозаводская, 82 Литер 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истемы вентиляции в рентгенологическом кабинете в здании по адресу г. Пермь, ул. Автозаводская, 82 Литер В в соответствии с Техническим задание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 000,00 (Сто семьдесят девять тысяч рублей 00 копеек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17» декабр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 фактуры,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аксонометрической схемы, паспортов и сертификатов на оборудование, воздуховоды и комплектующие, паспортов на вентиляционные установк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10-12-06T13:52:00Z</cp:lastPrinted>
  <dcterms:modified xsi:type="dcterms:W3CDTF">2010-12-10T06:47:00Z</dcterms:modified>
  <cp:revision>143</cp:revision>
  <dc:subject/>
  <dc:title>ИЗВЕЩЕНИЕ № __ от «___» __________ 200 _ года </dc:title>
</cp:coreProperties>
</file>