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0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, по лотам: 1,2,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декабря 2010 года</w:t>
        <w:br/>
        <w:t xml:space="preserve">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право заключить муниципальный контракт на 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, по лотам: 1,2,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029"/>
      </w:tblGrid>
      <w:tr>
        <w:trPr/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6-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1 </w:t>
      </w:r>
      <w:r>
        <w:rPr>
          <w:rFonts w:cs="Times New Roman" w:ascii="Times New Roman" w:hAnsi="Times New Roman"/>
          <w:bCs/>
          <w:sz w:val="22"/>
          <w:szCs w:val="22"/>
        </w:rPr>
        <w:t>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 по адресам</w:t>
      </w:r>
      <w:r>
        <w:rPr>
          <w:rFonts w:cs="Times New Roman" w:ascii="Times New Roman" w:hAnsi="Times New Roman"/>
          <w:sz w:val="22"/>
          <w:szCs w:val="22"/>
        </w:rPr>
        <w:t>: ул.Сибирская,6; ул.Сибирская,8; ул.Сибирская,10 лит.А, лит.С; ул.Сибирская,17А (2-й, 3-й этажи); ул.Сибирская,17Б (2-й этаж правое крыл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 </w:t>
      </w:r>
      <w:r>
        <w:rPr>
          <w:bCs/>
          <w:sz w:val="22"/>
          <w:szCs w:val="22"/>
        </w:rPr>
        <w:t>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 по адресам</w:t>
      </w:r>
      <w:r>
        <w:rPr>
          <w:sz w:val="22"/>
          <w:szCs w:val="22"/>
        </w:rPr>
        <w:t>: ул.Сибирская,14, ул.Сибирская,2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3 </w:t>
      </w:r>
      <w:r>
        <w:rPr>
          <w:bCs/>
          <w:sz w:val="22"/>
          <w:szCs w:val="22"/>
        </w:rPr>
        <w:t>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 по адресам</w:t>
      </w:r>
      <w:r>
        <w:rPr>
          <w:sz w:val="22"/>
          <w:szCs w:val="22"/>
        </w:rPr>
        <w:t>: ул.Кирова,78; ул.Куйбышева,33, ул.Советская, 22, ул.Г.Звезда,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– </w:t>
      </w:r>
      <w:r>
        <w:rPr>
          <w:bCs/>
          <w:sz w:val="22"/>
          <w:szCs w:val="22"/>
        </w:rPr>
        <w:t>1 416 882,10</w:t>
      </w:r>
      <w:r>
        <w:rPr>
          <w:sz w:val="22"/>
          <w:szCs w:val="22"/>
        </w:rPr>
        <w:t xml:space="preserve">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– </w:t>
      </w:r>
      <w:r>
        <w:rPr>
          <w:bCs/>
          <w:sz w:val="22"/>
          <w:szCs w:val="22"/>
        </w:rPr>
        <w:t xml:space="preserve">832 399,60 </w:t>
      </w:r>
      <w:r>
        <w:rPr>
          <w:sz w:val="22"/>
          <w:szCs w:val="22"/>
        </w:rPr>
        <w:t>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3 – </w:t>
      </w:r>
      <w:r>
        <w:rPr>
          <w:bCs/>
          <w:sz w:val="22"/>
          <w:szCs w:val="22"/>
        </w:rPr>
        <w:t xml:space="preserve">790 378,30 рублей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«Эксперт-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ПермОб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Пермь, переулок 2-ой Белоярский,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1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4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 д.30-2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.Лумумбы,2, оф.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«Эксперт-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правляющая компания «ПермОб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5, г.Пермь, переулок 2-ой Белоярский,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1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4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 д.30-2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«Эксперт-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правляющая компания «ПермОб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5, г.Пермь, переулок 2-ой Белоярский,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1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4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 д.30-2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«Эксперт-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ПермОб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1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4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3092"/>
        <w:gridCol w:w="1751"/>
        <w:gridCol w:w="720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2" w:firstLine="472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участник размещения заказа в заявке  не продекларировал своё соответствие требованиям, предусмотренным в пунктах 2-4 части 1 статьи 11 Федерального закона от 21.07.2005 №94-Ф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5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 компания «Астрон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5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– копия учредительных документов участника размещения заказа (Устав предоставлен не в действующей редакции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4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один из необходимых  документов, подтверждающих полномочия лица на осуществление действий от имени участника размещения заказа (предоставленная доверенность не содержит полномочий на подписание заявки на участие в аукционе)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 №401А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«Эксперт-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ПермОб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4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3272"/>
        <w:gridCol w:w="1751"/>
        <w:gridCol w:w="540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2" w:firstLine="472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участник размещения заказа в заявке  не продекларировал своё соответствие требованиям, предусмотренным в пунктах 2-4 части 1 статьи 11 Федерального закона от 21.07.2005 №94-Ф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 компания «Астрон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5 раздела </w:t>
            </w:r>
            <w:r>
              <w:rPr>
                <w:sz w:val="22"/>
                <w:szCs w:val="22"/>
                <w:lang w:val="en-US"/>
              </w:rPr>
              <w:t xml:space="preserve">IV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– копия учредительных документов участника размещения заказа (Устав предоставлен не в действующей редакции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3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редусмотренный ч.2 ст.35 94-ФЗ – оригинал или нотариально заверенная копия выписки из ЕГРЮЛ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4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один из необходимых  документов, подтверждающих полномочия лица на осуществление действий от имени участника размещения заказа (предоставленная доверенность не содержит полномочий на подписание заявки на участие в аукционе)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 №401А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</w:t>
      </w:r>
      <w:r>
        <w:rPr/>
        <w:t>. 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«Эксперт-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ПермОб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tbl>
      <w:tblPr>
        <w:tblW w:w="1029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2912"/>
        <w:gridCol w:w="1751"/>
        <w:gridCol w:w="720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участник размещения заказа в заявке  не продекларировал своё соответствие требованиям, предусмотренным в пунктах 2-4 части 1 статьи 11 Федерального закона от 21.07.2005 №94-Ф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 компания «Астрон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5 раздела </w:t>
            </w:r>
            <w:r>
              <w:rPr>
                <w:sz w:val="22"/>
                <w:szCs w:val="22"/>
                <w:lang w:val="en-US"/>
              </w:rPr>
              <w:t xml:space="preserve">IV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– копия учредительных документов участника размещения заказа (Устав предоставлен не в действующей редакции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3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редусмотренный ч.2 ст.35 94-ФЗ – оригинал или нотариально заверенная копия выписки из ЕГРЮЛ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4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один из необходимых  документов, подтверждающих полномочия лица на осуществление действий от имени участника размещения заказа (предоставленная доверенность не содержит полномочий на подписание заявки на участие в аукционе)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 №401А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58:00Z</dcterms:created>
  <dc:creator>ump15</dc:creator>
  <dc:description/>
  <cp:keywords/>
  <dc:language>en-US</dc:language>
  <cp:lastModifiedBy>СОК</cp:lastModifiedBy>
  <cp:lastPrinted>2010-12-10T11:55:00Z</cp:lastPrinted>
  <dcterms:modified xsi:type="dcterms:W3CDTF">2010-12-10T06:58:00Z</dcterms:modified>
  <cp:revision>2</cp:revision>
  <dc:subject/>
  <dc:title>ПРОТОКОЛ № 01/03-07</dc:title>
</cp:coreProperties>
</file>