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к Извещению № 30-10 от  «10» декабря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0"/>
        <w:gridCol w:w="3940"/>
        <w:gridCol w:w="1292"/>
        <w:gridCol w:w="2841"/>
      </w:tblGrid>
      <w:tr>
        <w:trPr>
          <w:trHeight w:val="25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-30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 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НА МЕДИЦИНСКИЕ ПРЕПАРАТЫ (ТЕСТ-СИСТЕМЫ И РЕАКТИВЫ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20"/>
        <w:gridCol w:w="3860"/>
        <w:gridCol w:w="2140"/>
        <w:gridCol w:w="2440"/>
      </w:tblGrid>
      <w:tr>
        <w:trPr>
          <w:trHeight w:val="13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иммуноглобулинов класса  G к  антигенам  описторхисов, эхинококков, токсокар, трихинелл в сыворотке (плазме) крови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х6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ухстадийный без предварительной промывки планше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 на 1 инфекцию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чее разведение исследуемого образца  1: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должительность анализа 1 ч 30 мин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обное использование набора на протяжении всего срока год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хранения рабочих растворов конъюгата и ТМБ не менее, час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нка для заклеивания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кет для планшет типа "зип-лок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шет для предварительного разведения сыворо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нифицированные неспецифические компоненты: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СБ-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Б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п-реаген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ия транспортирования при температуре до 25</w:t>
            </w:r>
            <w:r>
              <w:rPr>
                <w:rFonts w:cs="Arial" w:ascii="Arial" w:hAnsi="Arial"/>
                <w:color w:val="000000"/>
              </w:rPr>
              <w:t>°</w:t>
            </w:r>
            <w:r>
              <w:rPr>
                <w:color w:val="000000"/>
              </w:rPr>
              <w:t>С не менее  10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 иммуноферментного выявления  иммуноглобулинов класса  А,G, М к  антигенам  лямбл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ухстадийный без предварительной промывк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образца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чее разведение исследуемого образца  1: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рабочих растворов коньюгата и  ТМБ не менее, час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рабочих растворов ФСБ-Т при 2-8ºС,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нка для заклеивания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т для планшет типа "зип-лок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шета для предварительного разведения сыворо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нифицированные неспецифические компоненты: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СБ-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Б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п-реаген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транспортирования при температуре до 25ºС не менее  10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суммарных антител к Treponema pallidum                                                           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од одностадийный «сэндвич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я выявления суммарных антител  (IgG, IgA, IgM) к возбудителю сифилиса в сыворотке (плазме) крови и ликворе челове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требующий предварительной промывки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сыворотки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ное равенство контролей и образц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хранения  рабочего раствора ФСБ-Т,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хранения рабочего раствора ТМБ до 10 часов при 18-25ºС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спортирование наборов при температуре до 25</w:t>
            </w:r>
            <w:r>
              <w:rPr>
                <w:rFonts w:cs="Arial" w:ascii="Arial" w:hAnsi="Arial"/>
              </w:rPr>
              <w:t>°</w:t>
            </w:r>
            <w:r>
              <w:rPr/>
              <w:t>С до 10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разовые емкости для раствор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и для пипе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пленка для планш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антител класса G к Treponema  pallidum                                                           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ожность выявления специфических иммуноглобулинов в сыворотке (плазме) крови и ликворе челове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од двухстадийный, не требующий предварительной промывки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ное равенство контролей и образц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готового раствора ФСБ-Т,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хранения рабочих  растворов ТМБ при 18-25</w:t>
            </w:r>
            <w:r>
              <w:rPr>
                <w:rFonts w:cs="Arial" w:ascii="Arial" w:hAnsi="Arial"/>
              </w:rPr>
              <w:t>°</w:t>
            </w:r>
            <w:r>
              <w:rPr/>
              <w:t>С, час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спортирование наборов при температуре до 25</w:t>
            </w:r>
            <w:r>
              <w:rPr>
                <w:rFonts w:cs="Arial" w:ascii="Arial" w:hAnsi="Arial"/>
              </w:rPr>
              <w:t>°</w:t>
            </w:r>
            <w:r>
              <w:rPr/>
              <w:t>С до 10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разовые емкости для раствор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и для пипе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пленка для планш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антител класса М к Treponema  pallidum                                                           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ожность выявления специфических иммуноглобулинов в сыворотке (плазме) крови и ликворе челове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од двухстадийный «capture» вариант,  не требующий предварительной промывки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готового раствора ФСБ-Т,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хранения рабочего раствора ТМБ при 18-2</w:t>
            </w:r>
            <w:r>
              <w:rPr>
                <w:rFonts w:cs="Arial" w:ascii="Arial" w:hAnsi="Arial"/>
              </w:rPr>
              <w:t>°</w:t>
            </w:r>
            <w:r>
              <w:rPr/>
              <w:t>С, час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спортирование наборов при температуре до 25</w:t>
            </w:r>
            <w:r>
              <w:rPr>
                <w:rFonts w:cs="Arial" w:ascii="Arial" w:hAnsi="Arial"/>
              </w:rPr>
              <w:t>°</w:t>
            </w:r>
            <w:r>
              <w:rPr/>
              <w:t>С до 10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ожность определение титра АТ и определение АТ в ликвор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разовые емкости для раствор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и для пипе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пленка для планш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 иммуног-лобулинов класса G к вирусу краснухи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ухстадийный,  без предварительной промывки планше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чее разведение исследуемого образца  1: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должительность анализа 1ч 25 мин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рабочего растора ФСБ-Т,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рабочих растворов конъюгата и ТМБ, час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ипированный планшет для предварительного разведения сыворо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разовые емкости для раствор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иммуногло-булинов класса M  к вирусу краснухи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чее разведение исследуемого образца  1: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ветовая индикация внесения реаген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рабочего растора ФСБ-Т,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рабочих растворов конъюгата и ТМБ, час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нка для заклеивания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кет для планшет типа "зип-лок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шет для предварительного разведения сыворо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нифицированные неспецифические компоненты: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СБ-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Б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п-реаген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РС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HBsAg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стадийный «сэндвич» вариан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требующий предварительной промывки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сыворотки или плазмы крови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ожительный контрольный образец, (К+), содержащий HBsAg ayw2,  нг/мл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±10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абоположительный контрольный образец, инактивированный, содержащий HBsAg ayw3 субтипа, МЕ/м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,2±0,1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и режима инкубации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дура 1 — 44°С, час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йкер процедура 2 — 37°С, час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йкер процедура 3 — 37°С, час.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 по ОСО HBsAg при процедурах 1 и 2, МЕ/м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увствительность при процедуре 3, МЕ/мл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  ТМБ, час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изация условий проведения реакции с хромогено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и подтверждения присутствия HBsAg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од одностадийный «сэндвич»  вариант, не требующий предварительной промывки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чувствительностью не менее, нг/м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сыворотки или плазмы крови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ожительный контрольный образец, (К+), содержащий HBsAg ayw2, нг/м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±10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лабоположительный контрольный образец, инактивированный, содержащий HBsAg ayw3 субтипа; МЕ/мл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,2±0,1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и режима инкубации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дура 1 — 44°С, час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йкер процедура 2 — 37°С, час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йкер процедура 3 — 37°С, час.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изация условий проведения реакции с хромогено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 выявления иммуноглобулинов классов G и M к вирусу гепатита С             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од непрямой двухстадийны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сыворотки или плазмы крови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ветовая индикация внесения реаген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а режима инкуб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инкубаций: 1 час 30 мин (шейкер), 2 часа (термостат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рабочего раствора ТМБ не менее, час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дартизация условий проведения ферментативной реакции с хромогеном в термостате при 37</w:t>
            </w:r>
            <w:r>
              <w:rPr>
                <w:rFonts w:cs="Arial" w:ascii="Arial" w:hAnsi="Arial"/>
              </w:rPr>
              <w:t>°</w:t>
            </w:r>
            <w:r>
              <w:rPr/>
              <w:t>С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ейкая пленка для планш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разовые емкости для раствор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конечники для пипе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 выявления иммуноглобулинов классов G и M к вирусу гепатита С             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цип метода: тест-система для ИФА в микропланшетном формате (96 лунок стрипованные по 8 лунок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яемый показатель (скриннинговые тесты): совместное определение антител и капсидного антигена ВГС в сыворотке или плазме челове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стринниговых тестов в упаковк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0 (5 микропланшетов стрипованных по 8 лунок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набор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 не менее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реакции не более 2,5 часов общего времени инкуб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ветовая кодировка реагентов скриннинговой тест-систем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ктрофотометрическая верификация всех этапов проведения анализа скриннинговой тест-системы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сение конъюгата 1 и образц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сение конъюгата 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сение субстратного раствора для ферментативной реак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аптация скриннинговой тест-системы к анализатору "Эволис", валидованная запрограммированная процедура выполнения теста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фичность на донорском контингент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ше 99,8%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ировка согласно условиям транспортировки тест-систем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 и подтверждения наличия иммуноглобулинов классов G и М к  вирусу гепатита С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ухстадийный с однократной предварительной промыв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х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ветовая индикация внесения реаген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а режима инкуб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должительность анализа: 1 час. 20 мин. (термошейкер), 2 час. (термостат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рабочего раствора ТМБ не менее, час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дартизация условий проведения ферментативной реакции с хромогеном в термостате при 37</w:t>
            </w:r>
            <w:r>
              <w:rPr>
                <w:rFonts w:cs="Arial" w:ascii="Arial" w:hAnsi="Arial"/>
              </w:rPr>
              <w:t>°</w:t>
            </w:r>
            <w:r>
              <w:rPr/>
              <w:t>С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разовые емкости для раствор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конечники для пипе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пленка для планш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 иммуноферментного  выявления иммуноглобулинов  класса  M к вирусу гепатита С     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ухстадийный непрямой вариант с однократной предварительной промыв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чное разведение в 5 раз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ветовая индикация внесения реаген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время реакции 1 ч. 30 мин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рабочего раствора  ТМБ не менее, час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нка для заклеивания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суммарных антител к вирусу гепатита Д     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стадийны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воротка – 10 мкл (конечное разведение сыворотки – 1:10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хранения рабочих растворов конъюгата и ТМБ не менее, час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 выявления иммуноглобулинов класса M к вирусу гепатита Дельта     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ухстадийный «Capture» вариан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сыворотки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чное разведение сыворотки – 1: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хранения рабочих растворов конъюгата и ТМБ не менее , час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обное использованиие набора - на протяжении всего срока год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иммуноглобулинов класса М к цитомегаловирус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предварительной промывки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рабочего растора ФСБ-Т,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рабочих растворов конъюгата и ТМБ до, час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ейкая пленка для планш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иммуноглобулинов класса G к цитомегаловирусу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предварительной промывки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рабочего растора ФСБ-Т,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рабочих растворов конъюгата и ТМБ до, час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ейкая пленка для планш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 иммуноглобулинов класса М к вирусу простого герпеса 1 и 2 тип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предварительной промывки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чее разведение исследуемого образца  1: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рабочего растора ФСБ-Т,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рабочих растворов конъюгата и ТМБ до, час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ипированный планшет для предварительного разведения сыворо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иммуноглобулинов класса G к вирусу простого герпеса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предварительной промывки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слаб+ контроль для оценки правильности и  использования в качестве ВЛ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чное разведение сыворотки 1: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ожность определение титра антите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рабочего растора ФСБ-Т,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рабочих растворов конъюгата и ТМБ до, час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шет для предварительного разведения сыворо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кет для планшет типа "зип-лок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нка для заклеивания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нифицированные неспецифические компоненты: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СБ-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МБ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п-реаген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пРС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количественного и качественного определения  иммуноглобулинов класса G к Toxoplasma gondii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предварительной промывки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чное разведение сыворотки 1: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ибровочные растворы: 0, 10, 25, 50, 100, 200 МЕ/мл (концентрации не меняются от серии к сер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ые  формы конъюгата и  ТМБ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рабочего растора ФСБ-Т,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обное использованиие набора - на протяжение всего срока год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зуальный контроль внесения сыворотки по изменению цвета разводящего раство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определения  иммуноглобулинов класса М к Toxoplasma gondii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 предварительной промывки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зуальный контроль внесения сыворотки по изменению цвета разводящего раство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должительность анализа 1 час. 25 мин.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ые  формы конъюгата и  ТМБ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рабочего растора ФСБ-Т,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обное использованиие набора - на протяжение всего срока год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видоспеуцифических иммуноглобулинов класса G к Chlamydia trachomatis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кратная промывка планшета перед работ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воротка или плазма крови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рабочего раствора ФСБ-Т,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форма ТМБ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дача результатов в титрах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 интерпретации результатов и алгоритма обследова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нка для заклеивания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кет для планшет типа "зип-лок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нифицированные неспецифические компоненты: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СБ-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МБ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п-реаген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видоспецифических иммуноглобулинов класса М к антигенам Chlamydia trachomatis     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х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кратная промывка планшета перед работ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ыворотка или плазма крови, мкл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чное разведение 1: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анение рабочего раствора ФСБ-Т, суто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ый раствор ТМБ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дача результатов в титрах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 интерпретации результатов и алгоритма обследова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нка для заклеивания планш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кет для планшет типа "зип-лок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шет для предварительного разведения обрацз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нифицированные неспецифические компоненты: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СБ-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МБ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п-реаген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тиген кардиолипиновы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реакции микропреципит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сследуемого образца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зм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товый раствор кардиолипинового антигена, амп. х м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х 2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70% холин-хлорида, фл х м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х 5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проведения анализа не более, мин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паракоклюшный жидк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е реакция 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мпулы, м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мпул в упаковк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коклюшный жидк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е реакция 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мпулы, м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мпул в упаковк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сальмонеллезный эритроцитарный О-комплексны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мпулы, м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мпул в упаковк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иагностикум сальмонеллезный жидкий ОН S-typhi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мпулы, м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мпул в упаковк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сальмонеллезный (паратиф В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мпулы, м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мпул в упаковк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иерсиниозный 0-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мпулы, м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мпул в упаковк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иерсиниозный 0-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мпулы, м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мпул в упаковк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псевдотуберкулезны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сальмонеллезный (паратиф 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мпулы, м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мпул в упаковк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сальмонеллезный эритроцитарный Vi антигенны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мето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омпл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иагностикум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ум, фл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а противодифтерийная, фл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циты барана контрольные, фл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ный буфер без твина, фл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ный буфер с твином, фл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циты барана 5 мл, фл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иагностикум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ум, фл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а противостолбнячная, фл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циты барана контрольные, фл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ный буфер без твина, фл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ный буфер с твином, фл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циты барана 5 мл, фл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агностикум ньюкест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о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ампулы, м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мпул в упаковк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сумма общих цен по позициям 1-37, руб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очный срок годности - не менее 80 % от срока, указанного производителе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ДГП№10</cp:lastModifiedBy>
  <cp:lastPrinted>2010-07-01T13:15:00Z</cp:lastPrinted>
  <dcterms:modified xsi:type="dcterms:W3CDTF">2010-12-10T09:14:00Z</dcterms:modified>
  <cp:revision>99</cp:revision>
  <dc:subject/>
  <dc:title/>
</cp:coreProperties>
</file>