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0-10 от «10» дека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ставку медицинских препаратов (тест- системы и реактивы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 бак. лаборатории 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80-94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от предпринимательской деятельност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Тест- системы и реактивы для бак. лаборатор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 3, кабинет 13</w:t>
            </w:r>
          </w:p>
        </w:tc>
      </w:tr>
      <w:tr>
        <w:trPr>
          <w:trHeight w:val="551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по заявке Заказчика в течении одного дня после заключения контракта, остальное до 31.01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9 015,60</w:t>
            </w:r>
            <w:r>
              <w:rPr>
                <w:rFonts w:cs="Times New Roman" w:ascii="Times New Roman" w:hAnsi="Times New Roman"/>
              </w:rPr>
              <w:t xml:space="preserve"> (двести сорок девять тысяч пятнадцать рублей 6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1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7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30 (три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ного врача по лечебной работе                                                      С.Л. Смирнова                                                              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ДГП№10</cp:lastModifiedBy>
  <cp:lastPrinted>2010-12-07T15:53:00Z</cp:lastPrinted>
  <dcterms:modified xsi:type="dcterms:W3CDTF">2010-12-10T08:27:00Z</dcterms:modified>
  <cp:revision>75</cp:revision>
  <dc:subject/>
  <dc:title>ИЗВЕЩЕНИЕ от « 08 » сентября  2009 года №  15</dc:title>
</cp:coreProperties>
</file>