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23  от «10» декабря        2010 г. </w:t>
      </w:r>
      <w:r>
        <w:rPr>
          <w:b/>
        </w:rPr>
        <w:t xml:space="preserve">о проведении запроса котировок на оказание  услуги  «Запись пациентов на прием» д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З  «Городская  детская поликлиника № 3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Пермякова Ирина Александ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 ежемесячно </w:t>
      </w:r>
      <w:r>
        <w:rPr>
          <w:b/>
          <w:sz w:val="20"/>
        </w:rPr>
        <w:t>с 01.01.2011  по 31.03.2011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199851,80</w:t>
      </w:r>
      <w:r>
        <w:rPr>
          <w:sz w:val="20"/>
        </w:rPr>
        <w:t xml:space="preserve">  (Сто девяносто девять тысяч восемьсот пятьдесят один рубль  8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оказание  данной  услуги, просим представить в письменной форме  котировочную заявку  по форме  приложения № 2 по адресу: 614047, г. Пермь, ул. Бушмакина,19, кабинет  8 (2 этаж). Заявки принимаются   </w:t>
      </w:r>
      <w:r>
        <w:rPr>
          <w:b/>
          <w:sz w:val="20"/>
        </w:rPr>
        <w:t>до 16 часов 00  минут  «22» декабря   2010 г.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азчиком установлено требование 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5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2-08T10:19:00Z</cp:lastPrinted>
  <dcterms:modified xsi:type="dcterms:W3CDTF">2010-12-10T05:47:00Z</dcterms:modified>
  <cp:revision>52</cp:revision>
  <dc:subject/>
  <dc:title>ЗАПРОС КОТИРОВОЧНОЙ ЦЕНЫ</dc:title>
</cp:coreProperties>
</file>