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 от «10» декабря   2010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питьевого, фасованного в пакетах,  жирностью 2,5 %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асованного в пакетах,  жирностью 2,5% для МУЗ «Городская детская поликлиника  № 3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0028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момента заключения муниципального контракта  по 31.01.2011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200560,00</w:t>
      </w:r>
      <w:r>
        <w:rPr>
          <w:sz w:val="22"/>
          <w:szCs w:val="22"/>
        </w:rPr>
        <w:t xml:space="preserve">  (Двести тысяч пятьсот шестьдеся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10 (деся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и размещения заказа могут являться только субъекты малого предпринимательств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лица   должны соответствовать требованиям, установленным статьей 4 Федерального закона от 24.07.2007 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/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400" w:leader="none"/>
        </w:tabs>
        <w:ind w:left="400" w:hanging="18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должна превышать ста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autoSpaceDE w:val="false"/>
        <w:ind w:left="40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асованного в пакетах,  жирностью 2,5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2"/>
          <w:szCs w:val="22"/>
        </w:rPr>
        <w:t xml:space="preserve">до 16 часов 00 минут  «22» декабря   2010 г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/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9-12-29T13:40:00Z</cp:lastPrinted>
  <dcterms:modified xsi:type="dcterms:W3CDTF">2010-12-10T06:06:00Z</dcterms:modified>
  <cp:revision>165</cp:revision>
  <dc:subject/>
  <dc:title>ЗАПРОС КОТИРОВОЧНОЙ ЦЕНЫ</dc:title>
</cp:coreProperties>
</file>