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 105 К  от «  10  » декабря 2010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казание медицинской помощи жителям города Перми, больным сочетанной тяжелой соматической и психической патологией, а также 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оказание патологоанатомических услуг и услуг внутрибольничной аптеки,  связанных с исполнением обеспечения государственных гарантий оказания населению Пермского края бесплатной медицинской помощи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Газеты «Звезда»,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Газеты «Звезда»,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rzdrav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3-06-66, 212-16-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медицинской помощи жителям города Перми, больным сочетанной тяжелой соматической и психической патологи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оказываемых услуг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750   койко-дн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оказания услуг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территории города Перми. Услуги оказываются на базе исполнителя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 373 925 руб.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патологоанатомических услу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80 исследов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территории города Перми. Услуги оказываются на базе исполнителя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186 029    руб.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нутрибольничной аптеки для пациентов отделений ФГУЗ Медсанчасть №140 ФМБА Росс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 ко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 451,1 руб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 10» декабря 2010 до « 11 » января 2011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ч до 18.00ч в рабочие дни (в пятницу: с 08.00ч о 17.00ч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азеты «Звезда»,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не предусматрив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январ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Кирова,82 (2-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января 2011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января 2011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46:00Z</dcterms:created>
  <dc:creator>User</dc:creator>
  <dc:description/>
  <cp:keywords/>
  <dc:language>en-US</dc:language>
  <cp:lastModifiedBy>ump22</cp:lastModifiedBy>
  <cp:lastPrinted>2010-12-07T14:25:00Z</cp:lastPrinted>
  <dcterms:modified xsi:type="dcterms:W3CDTF">2010-12-07T12:44:00Z</dcterms:modified>
  <cp:revision>5</cp:revision>
  <dc:subject/>
  <dc:title>ИЗВЕЩЕНИЕ №  77К  от «10» ноября 2009 года</dc:title>
</cp:coreProperties>
</file>