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к Извещению № 31-12  от  «13» декабря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tLeast" w:line="280"/>
        <w:ind w:right="178" w:firstLine="708"/>
        <w:jc w:val="right"/>
        <w:rPr/>
      </w:pPr>
      <w:r>
        <w:rPr>
          <w:rFonts w:cs="Arial" w:ascii="Arial" w:hAnsi="Arial"/>
        </w:rPr>
        <w:t>*</w:t>
      </w:r>
      <w:r>
        <w:rPr>
          <w:b/>
        </w:rPr>
        <w:t>Приложение № 1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  <w:t>к котировочной заявке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именование услуги:  «Запись пациентов на прием»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03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оответствие (Да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Нет)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 xml:space="preserve">Указать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№ </w:t>
            </w:r>
            <w:r>
              <w:rPr/>
              <w:t>телефон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_____ звонков в день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Актуализация картотеки прикрепленного к ЛПУ населени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аботе с информационной системой Исполнителя в следующем объеме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аспортных данных ЛП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структуры ЛП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расписания работы врачей на 2 недел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Копирование расписания на последующие недел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озможность поиска пациентов, записанных на прие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 xml:space="preserve">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ыбор подразделения лечебно-профилактического  учрежд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свободного времени в расписании врач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Запись пациента на требуемое врем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едицинской деятель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КБ-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адрес в сети Интернет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Создание учетной записи пользователя портала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Идентификация пациента по базе данных населени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Определение профиля врачебной помощ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Доступ к расписанию врача выбранного профил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Запись на прием к выбранному врачу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Подтверждение записи к врачу с помощью электронной почты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Возможность записи нескольких пациентов одним пользователем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  <w:tab w:val="left" w:pos="1089" w:leader="none"/>
              </w:tabs>
              <w:ind w:left="1146" w:hanging="456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цели обращ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Запись на прием и/или информирование пациента о режиме   работы служб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user</cp:lastModifiedBy>
  <cp:lastPrinted>2010-09-14T12:43:00Z</cp:lastPrinted>
  <dcterms:modified xsi:type="dcterms:W3CDTF">2010-12-11T06:35:00Z</dcterms:modified>
  <cp:revision>16</cp:revision>
  <dc:subject/>
  <dc:title/>
</cp:coreProperties>
</file>