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  Извещению  № 17 от  «13» декабря 2010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регистратура</cp:lastModifiedBy>
  <cp:lastPrinted>2010-06-10T15:59:00Z</cp:lastPrinted>
  <dcterms:modified xsi:type="dcterms:W3CDTF">2010-12-13T05:27:00Z</dcterms:modified>
  <cp:revision>14</cp:revision>
  <dc:subject/>
  <dc:title/>
</cp:coreProperties>
</file>