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7 от « 13 » декаб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, 3–ий этаж, каб. 3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Автотранспортные услуги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муниципального контракта по «30» июня 2011г.</w:t>
              <w:br/>
              <w:t>- ежедневно в рабочие дни (понедельник-пятница);</w:t>
              <w:br/>
              <w:t>- с 8.00 до 23.00 часов (14 часов в день, включая перерыв на обед – 1 час).</w:t>
              <w:br/>
              <w:t>- с 8.00 до 23.00 рабочая суббота или воскресенье (14 часов в день, включая перерыв на обед – 1 час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3 120</w:t>
            </w:r>
            <w:r>
              <w:rPr>
                <w:rFonts w:cs="Times New Roman" w:ascii="Times New Roman" w:hAnsi="Times New Roman"/>
              </w:rPr>
              <w:t xml:space="preserve"> (четыреста девяносто три тысячи сто двадцать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 «23 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23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12-13T05:39:00Z</dcterms:modified>
  <cp:revision>24</cp:revision>
  <dc:subject/>
  <dc:title>ИЗВЕЩЕНИЕ от « 08 » сентября  2009 года №  15</dc:title>
</cp:coreProperties>
</file>