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3» декабря 2010 года № 8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упку экстемпоральных лекарственных средств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11» января по «31» марта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0» дека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2-10T14:05:00Z</dcterms:modified>
  <cp:revision>221</cp:revision>
  <dc:subject/>
  <dc:title>Приложение № 2 </dc:title>
</cp:coreProperties>
</file>