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8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нашатыр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а 0,25+крахмал 0,5+вода очищенная 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2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/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2-10T14:05:00Z</dcterms:modified>
  <cp:revision>118</cp:revision>
  <dc:subject/>
  <dc:title>Приложение № 1</dc:title>
</cp:coreProperties>
</file>