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13» декабря 2010 года № 89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автотранспортных услуг дл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учреждения здравоохранения 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МС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оказание автотранспортных услуг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место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1 января 2011 года по 30 июня 2011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предлагаемых услуг должна быть указана с учетом всех расходов, связанных с оказанием автотранспортных услуг, включая расходы на горюче - смазочные материалы, техническое обслуживание и ремонт транспортного средства, оплату труда водителей, проезд к месту оказанию услуг и обратно, все виды страхования, а также выплаченные или подлежащие выплате налоговые и иные обязательные платежи.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250 рубле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 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23» декабря 2010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 ,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муниципального контракта (приложение №3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5:00Z</dcterms:created>
  <dc:creator>Glav-med</dc:creator>
  <dc:description/>
  <cp:keywords/>
  <dc:language>en-US</dc:language>
  <cp:lastModifiedBy>Glav-med</cp:lastModifiedBy>
  <cp:lastPrinted>2010-12-13T11:51:00Z</cp:lastPrinted>
  <dcterms:modified xsi:type="dcterms:W3CDTF">2010-12-13T06:51:00Z</dcterms:modified>
  <cp:revision>81</cp:revision>
  <dc:subject/>
  <dc:title>Приложение № 2 </dc:title>
</cp:coreProperties>
</file>