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декабря 2010 года №15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услуг по охране территории 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smallCaps/>
          <w:sz w:val="20"/>
        </w:rPr>
        <w:t>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храны: тел. (342) 221-80-02 Бурдин А.А.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 416,00 рублей.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 бюджета, средства от предпринимательской деятельности, средства субвенци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хране территории 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емые услуги должны отвечать требованиям, указанным в техническом задании (Приложение 1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990, г. Пермь, ул. Братьев Игнатовых, 2 территория 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одводников, 15 здание женской консультаци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 – со дня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е услуг –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оказание данных услуг, включая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часов 30 минут  «23» декабря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акта оказанных услуг, оформленных в установленном порядке за отчетный месяц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4:03:00Z</dcterms:created>
  <dc:creator>СОК</dc:creator>
  <dc:description/>
  <cp:keywords/>
  <dc:language>en-US</dc:language>
  <cp:lastModifiedBy>Пользователь</cp:lastModifiedBy>
  <cp:lastPrinted>2010-12-13T08:50:00Z</cp:lastPrinted>
  <dcterms:modified xsi:type="dcterms:W3CDTF">2010-12-13T03:51:00Z</dcterms:modified>
  <cp:revision>4</cp:revision>
  <dc:subject/>
  <dc:title>ИЗВЕЩЕНИЕ № __ от «___» __________ 200 _ года </dc:title>
</cp:coreProperties>
</file>