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3» декабря 2010 года № 30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оказание автотранспортных услуг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  Муниципального учреждения здравоохранения </w:t>
      </w:r>
    </w:p>
    <w:p>
      <w:pPr>
        <w:pStyle w:val="TextBody"/>
        <w:spacing w:lineRule="auto" w:line="240"/>
        <w:jc w:val="center"/>
        <w:rPr/>
      </w:pPr>
      <w:r>
        <w:rPr/>
        <w:t>«Детский пульмонологический санаторий «Светлана»</w:t>
      </w:r>
    </w:p>
    <w:tbl>
      <w:tblPr>
        <w:tblW w:w="1065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7264"/>
      </w:tblGrid>
      <w:tr>
        <w:trPr>
          <w:trHeight w:val="707" w:hRule="atLeast"/>
        </w:trPr>
        <w:tc>
          <w:tcPr>
            <w:tcW w:w="339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26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автотранспортных услуг</w:t>
            </w:r>
          </w:p>
        </w:tc>
      </w:tr>
      <w:tr>
        <w:trPr/>
        <w:tc>
          <w:tcPr>
            <w:tcW w:w="339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26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  оказываемых услуг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услу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ческое задание на оказание автотранспортных услуг (Приложение № 2  к Извещению № 30 от 13.12.20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казывает Услуги своими силами (без привлечения соисполнителей/субподрядчиков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Исполнитель предоставляет автотранспортное средство к месту оказания услуг соответствующ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му заданию на оказание автотранспортных услуг (Приложение № 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хнически исправном состоянии, заправленное горючесмазочными и другими необходимыми эксплуатационными жидкост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до начала оказания Услуг и по окончании оказания Услуг, работник Исполнителя (водитель) предъявляет Заказчику путевой лист, с отметками Исполнителя. 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Автотранспортное средство не соответствующее условиям Контракта Заказчиком не принимается и считается не предоставленным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Опоздание от 10 минут до 2-х (двух) часов считается просрочкой предоставления автотранспортного средства. В случае просрочки предоставления автотранспортного средства более </w:t>
            </w:r>
            <w:r>
              <w:rPr>
                <w:b/>
                <w:sz w:val="22"/>
                <w:szCs w:val="22"/>
              </w:rPr>
              <w:t>2-х (двух)</w:t>
            </w:r>
            <w:r>
              <w:rPr>
                <w:sz w:val="22"/>
                <w:szCs w:val="22"/>
              </w:rPr>
              <w:t xml:space="preserve"> часов - автотранспортное средство считается не предоставленным. В этом случае факт непредоставления автотранспортного средства оформляется актом Заказчика, копия которого в трехдневный срок направляется Исполнителю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ставляет отметки в путевом листе водителя об оказании Услуг ненадлежащего качества: в случае внутрисменного перерыва в оказании Услуг - о фактическом времени прекращения и возобновления оказания Услуг (предоставления автотранспортного средства); в случае преждевременного прекращения оказания Услуг - о фактическом времени прекращения оказания Услуг (убытия автотранспортного средства)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подлежит замене в течение 1 (одного) часа в случаях: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Услуг исключается и не подлежит оплате время: простоя в связи с технической неисправностью автотранспортного средства; простоя в связи с участием автотранспортного средства в дорожно-транспортном происшествии (ДТП); просрочки предоставления автотранспортного средства и время оказания Услуг ненадлежащего каче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о-часа (119 рабочих дня)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города Перми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1.2011 по 30.06.2011г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00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Контракту, в том числе 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рейсовый медицинский осмотр водителя и предрейсовый технический осмотр предоставляемого транспортного средства, 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237500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20 » декабр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урьером или по почте) по форме Приложения № 1.</w:t>
            </w:r>
          </w:p>
          <w:p>
            <w:pPr>
              <w:pStyle w:val="TextBody"/>
              <w:suppressLineNumbers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</w:t>
            </w:r>
          </w:p>
        </w:tc>
      </w:tr>
      <w:tr>
        <w:trPr>
          <w:trHeight w:val="999" w:hRule="atLeast"/>
        </w:trPr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999" w:hRule="atLeast"/>
        </w:trPr>
        <w:tc>
          <w:tcPr>
            <w:tcW w:w="10655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Style22"/>
        <w:spacing w:before="0" w:after="0"/>
        <w:ind w:right="23" w:hanging="0"/>
        <w:rPr/>
      </w:pPr>
      <w:r>
        <w:rPr/>
        <w:t>Приложения:</w:t>
      </w:r>
    </w:p>
    <w:p>
      <w:pPr>
        <w:pStyle w:val="Style22"/>
        <w:spacing w:before="0" w:after="0"/>
        <w:ind w:right="23" w:hanging="0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</w:t>
      </w:r>
      <w:r>
        <w:rPr/>
        <w:t>МУЗ ДПС «Светлана»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МП</w:t>
      </w:r>
    </w:p>
    <w:p>
      <w:pPr>
        <w:pStyle w:val="Style22"/>
        <w:spacing w:before="0" w:after="0"/>
        <w:ind w:right="3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12-13T11:06:00Z</cp:lastPrinted>
  <dcterms:modified xsi:type="dcterms:W3CDTF">2010-12-13T06:06:00Z</dcterms:modified>
  <cp:revision>19</cp:revision>
  <dc:subject/>
  <dc:title/>
</cp:coreProperties>
</file>