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на провидение капитального ремонта коридора отделения фтизиатрии в поликлинике №4 по адресу г.Пермь, ул.Грачева, 12 (литер М)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для МУЗ «Городской детской клинической поликлиники №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3»декабря 2010 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Ю.М. Субботина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А. Федорович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Н.А. Мухаче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Т.Г. Кольцов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Д.Ю. Норицин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на выполнение работ по капитальному ремонту коридора отделения фтизиатрии  в поликлинике №4 по адресу г.Пермь, ул.Грачева 12 (литер М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9 от «06» дека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дека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23 417,4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Внебюджетные средства (фтизиатрия)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ыполнение работ по капитальному ремонту.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Пермь, ул. Грачева, 12 (литер М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момента подписания муниципального контракта до 27.12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предлагаемой услуги является не изменой на все действие муниципального контракта и должна включать в себя все налоги, сборы и прочие расходы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изводит оплату по факту оказанных услуг, в течении 20 дней после предоставления актов приема выполненных раб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3 41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 xml:space="preserve">1    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23 417,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 Герда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ермстроймет+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</w:rPr>
        <w:t>ООО «Герда» г.Пермь, ул. Мира, 64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Цена муниципального контракта 223 410,00 (Двести двадцать три тысячи четыреста десять) рублей 00 копеек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ООО «пермстроймед+» г.Пермь, ул. Лифанова,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Цена муниципального контракта 223 417,40 (Двести двадцать три тысячи четыреста семнадцать ) рублей 4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>
          <w:trHeight w:val="126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.М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6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А. Фед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25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Н. Сенюшк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399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Ю. Нориц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81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.Г. Кольц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Денис</cp:lastModifiedBy>
  <cp:lastPrinted>2010-12-13T09:59:00Z</cp:lastPrinted>
  <dcterms:modified xsi:type="dcterms:W3CDTF">2010-12-13T05:00:00Z</dcterms:modified>
  <cp:revision>28</cp:revision>
  <dc:subject/>
  <dc:title>ПРОТОКОЛ ОЦЕНКИ И СОПОСТАВЛЕНИЯ ЗАЯВОК НА УЧАСТИЕ В КОНКУРСЕ </dc:title>
</cp:coreProperties>
</file>