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декабря 2010 года № 2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szCs w:val="24"/>
        </w:rPr>
        <w:t>предоставление услуг автотранспорта для обслуживания вызовов врачей участковой служб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ая детская клиническая поликлиника №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ДКП №!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, 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perm</w:t>
            </w:r>
            <w:r>
              <w:rPr>
                <w:lang w:val="en-US"/>
              </w:rPr>
              <w:t>gdkp</w:t>
            </w:r>
            <w:r>
              <w:rPr/>
              <w:t>1@</w:t>
            </w:r>
            <w:r>
              <w:rPr>
                <w:lang w:val="en-US"/>
              </w:rPr>
              <w:t>lpu</w:t>
            </w:r>
            <w:r>
              <w:rPr/>
              <w:t>.</w:t>
            </w:r>
            <w:r>
              <w:rPr>
                <w:lang w:val="en-US"/>
              </w:rPr>
              <w:t>per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69-0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автотранспор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0г. по 31.03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го товара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 0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дека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не позднее 10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врач.                             ________________________                                     А.Н Сенюшкин 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Денис</cp:lastModifiedBy>
  <cp:lastPrinted>2009-12-03T17:44:00Z</cp:lastPrinted>
  <dcterms:modified xsi:type="dcterms:W3CDTF">2010-12-13T06:03:00Z</dcterms:modified>
  <cp:revision>63</cp:revision>
  <dc:subject/>
  <dc:title>ИЗВЕЩЕНИЕ № __ от «___» __________ 200 _ года </dc:title>
</cp:coreProperties>
</file>