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20 от 13 декабря 2010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00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56*14 = 784 часа), в выходные дни по13 часов (26*13 = 338 часа), в праздничные дни по 13 часов (8*13 =104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56*9 = 504 часов), в выходные дни по 5 часов (26*5 = 130 часа), в праздничные дни по 5 часов (8*5=4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dcterms:modified xsi:type="dcterms:W3CDTF">2010-12-13T06:11:00Z</dcterms:modified>
  <cp:revision>13</cp:revision>
  <dc:subject/>
  <dc:title/>
</cp:coreProperties>
</file>