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5 от 13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3710"/>
        <w:gridCol w:w="1513"/>
      </w:tblGrid>
      <w:tr>
        <w:trPr>
          <w:cantSplit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ункциональные характеристики (потребительские свойства), количественные и качественные (медико-технические) характеристики</w:t>
            </w:r>
            <w:r>
              <w:rPr>
                <w:b/>
                <w:bCs/>
                <w:sz w:val="20"/>
                <w:szCs w:val="20"/>
              </w:rPr>
              <w:t xml:space="preserve"> приобретаемого товар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ая функция или величина парамет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 (указать)</w:t>
            </w:r>
          </w:p>
        </w:tc>
      </w:tr>
      <w:tr>
        <w:trPr>
          <w:trHeight w:val="13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ппарат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автоматический анализа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яемых параметр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эритроциты (</w:t>
            </w:r>
            <w:r>
              <w:rPr>
                <w:sz w:val="20"/>
                <w:szCs w:val="20"/>
                <w:lang w:val="en-US"/>
              </w:rPr>
              <w:t>RBC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HGB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гематокрит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HCT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средний объем эритроцитов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MCV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среднее содержание гемоглобина в эритроците (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CH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средняя концентрация гемоглобина в эритроците (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CHC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ширина распределения  эритроцитов (относительное значение) (</w:t>
            </w:r>
            <w:r>
              <w:rPr>
                <w:sz w:val="20"/>
                <w:szCs w:val="20"/>
                <w:lang w:val="en-US"/>
              </w:rPr>
              <w:t>RDW</w:t>
            </w:r>
            <w:r>
              <w:rPr>
                <w:sz w:val="20"/>
                <w:szCs w:val="20"/>
              </w:rPr>
              <w:t>%)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лейкоциты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WBC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содержание лимфоцитов (абсолютное и относительное значение) (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LYM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bs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, LYM%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ранулоцитов (абсолютное и относительное значение) (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GRA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bs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, GRA%)</w:t>
            </w:r>
            <w:r>
              <w:rPr>
                <w:color w:val="000000"/>
                <w:spacing w:val="-4"/>
                <w:sz w:val="20"/>
                <w:szCs w:val="20"/>
              </w:rPr>
              <w:t>;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Normal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редних лейкоцитов (абсолютное и относительное значение) (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MID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bs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, MID%)</w:t>
            </w:r>
            <w:r>
              <w:rPr>
                <w:color w:val="000000"/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2"/>
              <w:rPr/>
            </w:pPr>
            <w:r>
              <w:rPr>
                <w:sz w:val="20"/>
                <w:szCs w:val="20"/>
              </w:rPr>
              <w:t>тромбоциты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PLT</w:t>
            </w:r>
            <w:r>
              <w:rPr>
                <w:color w:val="000000"/>
                <w:spacing w:val="-10"/>
                <w:sz w:val="20"/>
                <w:szCs w:val="20"/>
              </w:rPr>
              <w:t>);</w:t>
            </w:r>
          </w:p>
          <w:p>
            <w:pPr>
              <w:pStyle w:val="Normal"/>
              <w:ind w:left="74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объем тромбоцитов </w:t>
            </w:r>
            <w:r>
              <w:rPr>
                <w:color w:val="000000"/>
                <w:spacing w:val="-10"/>
                <w:sz w:val="20"/>
                <w:szCs w:val="20"/>
              </w:rPr>
              <w:t>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MPV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исследований в ча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клеток по размерам: </w:t>
            </w:r>
            <w:r>
              <w:rPr>
                <w:sz w:val="20"/>
                <w:szCs w:val="20"/>
                <w:lang w:val="en-US"/>
              </w:rPr>
              <w:t>PL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B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BC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подсчета </w:t>
            </w:r>
            <w:r>
              <w:rPr>
                <w:sz w:val="20"/>
                <w:szCs w:val="20"/>
                <w:lang w:val="en-US"/>
              </w:rPr>
              <w:t>RB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L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BC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уктометрическ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измерения </w:t>
            </w:r>
            <w:r>
              <w:rPr>
                <w:sz w:val="20"/>
                <w:szCs w:val="20"/>
                <w:lang w:val="en-US"/>
              </w:rPr>
              <w:t>HG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ический бесцианидный мет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або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с цельной (венозной или капиллярной) кро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чик с предварительно разведенной кровь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ров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л – в режиме предилюции (предварительно разведенная кров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кл – при работе с пробирками с цельной кровь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дозирования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ный клапан в безшприцевой гидравлической систем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 счет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программа контроля качест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дилютер изотонического разбави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, 240х3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меню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, Английск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0 проб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тслеживание текущей да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границ норм по возрастным и половым критериям пациент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9 програм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дентификации проб по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сонально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ще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е анализа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растному и половому критери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калибровки по отдельным параметрам и режима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режи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режи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контроль состояния узлов и агрегатов прибор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ящий» режи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озможность (по </w:t>
            </w:r>
            <w:r>
              <w:rPr>
                <w:sz w:val="20"/>
                <w:szCs w:val="20"/>
                <w:lang w:val="en-US"/>
              </w:rPr>
              <w:t>PLT</w:t>
            </w:r>
            <w:r>
              <w:rPr>
                <w:sz w:val="20"/>
                <w:szCs w:val="20"/>
              </w:rPr>
              <w:t>) автоматического вычитания фона реагент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ромывка после каждой проб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контроль качест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G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99,9х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4х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250 </w:t>
            </w:r>
            <w:r>
              <w:rPr>
                <w:sz w:val="20"/>
                <w:szCs w:val="20"/>
                <w:lang w:val="en-US"/>
              </w:rPr>
              <w:t>f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1999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99,9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мост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G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1.8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1.1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0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3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1.0 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результатов измерения, гистограмм распределения и комментариев по результатам измерения на принтер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результатов на диспл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гистограмм распределения клеток на диспл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ое сообщение о критических ошибках и неисправностя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лагирования параметров счет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Внешний, формата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>, матричный, монохромный, формат бумаги A4, скорость печати– 337 знаков в секунду, бумага рулонная, листовая, картридж ленточн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ый пор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й пор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 штрих-кодов (опция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Автоматическое бланкирование </w:t>
            </w:r>
            <w:r>
              <w:rPr>
                <w:sz w:val="20"/>
                <w:szCs w:val="20"/>
                <w:lang w:val="en-US"/>
              </w:rPr>
              <w:t>HGB</w:t>
            </w:r>
            <w:r>
              <w:rPr>
                <w:sz w:val="20"/>
                <w:szCs w:val="20"/>
              </w:rPr>
              <w:t xml:space="preserve"> при каждой проб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установка дискриминаторов клеток («плавающий дискриминатор»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ультразвуковая очистка и промывка апертуры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и индикация засорения апертур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индикация низкого уровня реагентов в емкостя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Коррекция </w:t>
            </w:r>
            <w:r>
              <w:rPr>
                <w:sz w:val="20"/>
                <w:szCs w:val="20"/>
                <w:lang w:val="en-US"/>
              </w:rPr>
              <w:t>HGB</w:t>
            </w:r>
            <w:r>
              <w:rPr>
                <w:sz w:val="20"/>
                <w:szCs w:val="20"/>
              </w:rPr>
              <w:t xml:space="preserve"> (гемоглобин)  при высоких значениях </w:t>
            </w:r>
            <w:r>
              <w:rPr>
                <w:sz w:val="20"/>
                <w:szCs w:val="20"/>
                <w:lang w:val="en-US"/>
              </w:rPr>
              <w:t>WBC</w:t>
            </w:r>
            <w:r>
              <w:rPr>
                <w:sz w:val="20"/>
                <w:szCs w:val="20"/>
              </w:rPr>
              <w:t xml:space="preserve"> (концентрации лейкоцитов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программа контроля качест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/>
            </w:pPr>
            <w:r>
              <w:rPr>
                <w:sz w:val="20"/>
                <w:szCs w:val="20"/>
              </w:rPr>
              <w:t>Представление и обработка контрольных данны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и Леви-Дженнингс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В 50 Г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рабочий режи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ящий режи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Вт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х290х4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: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Год выпус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2010г. Товар должен быть новым, не бывшим в употреблении, год выпуск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льзователя на русском язык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ый срок эксплуата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месяце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адка, ввод в эксплуатацию, обучение на рабочем месте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ламент гарантийного обслуживания прибора, где должны быть прописаны процедуры и частота их выполнения сервисной службой фирмы, которая будет устанавливать анализатор, и обслуживать его в дальнейше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я на сервисное обслужива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прибора на оборотной стороне прибор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06:00Z</dcterms:created>
  <dc:creator>MEDUSER12</dc:creator>
  <dc:description/>
  <cp:keywords/>
  <dc:language>en-US</dc:language>
  <cp:lastModifiedBy>URUSER_12</cp:lastModifiedBy>
  <dcterms:modified xsi:type="dcterms:W3CDTF">2010-12-13T03:43:00Z</dcterms:modified>
  <cp:revision>4</cp:revision>
  <dc:subject/>
  <dc:title>Приложение № 2</dc:title>
</cp:coreProperties>
</file>