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сентября  2010 года № 3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продуктов пит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кура)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кура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ы потрошенные, охлажденные, бройл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 кг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-25391-82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по 30.06.2011 г. 2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4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0» декабр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0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119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0T15:15:00Z</cp:lastPrinted>
  <dcterms:modified xsi:type="dcterms:W3CDTF">2010-12-10T10:15:00Z</dcterms:modified>
  <cp:revision>25</cp:revision>
  <dc:subject/>
  <dc:title/>
</cp:coreProperties>
</file>