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 13 » декабря 2010года № 38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кур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0"/>
        <w:gridCol w:w="1965"/>
        <w:gridCol w:w="1382"/>
        <w:gridCol w:w="1487"/>
        <w:gridCol w:w="151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 продукции, к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 с учетом НДС и транспортных расходов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ксималь-ная цена контракта, руб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ы потрошенные, охлажденные, бройл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-25391-82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040,00</w:t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, пищеблок; г.Пермь, Свердловский район, ст.Бахаревка, пищеблок.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  М.Г.Пчельник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10T15:08:00Z</cp:lastPrinted>
  <dcterms:modified xsi:type="dcterms:W3CDTF">2010-12-10T10:08:00Z</dcterms:modified>
  <cp:revision>47</cp:revision>
  <dc:subject/>
  <dc:title>Информация о конкурсах</dc:title>
</cp:coreProperties>
</file>