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 13 » декабря 2010года № 3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яйц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0"/>
        <w:gridCol w:w="1965"/>
        <w:gridCol w:w="1382"/>
        <w:gridCol w:w="1487"/>
        <w:gridCol w:w="151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 ш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-ная цена контракт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о куриное, 1-ой категор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– 52121-200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160,0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, пищеблок; г.Пермь, Свердловский район, ст.Бахаревка, пищеблок.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0T15:36:00Z</cp:lastPrinted>
  <dcterms:modified xsi:type="dcterms:W3CDTF">2010-12-10T10:37:00Z</dcterms:modified>
  <cp:revision>49</cp:revision>
  <dc:subject/>
  <dc:title>Информация о конкурсах</dc:title>
</cp:coreProperties>
</file>