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3» сентября  2010 года № 39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закупку продуктов пит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(яйцо)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яйцо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 куриное, 1-ой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40 штук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 - 52121-2003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 № 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г по 30.06.2011 г. 2 раза в неделю по заявке Заказчика, 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160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20» декабря 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 xml:space="preserve">не ранее 7 и не позднее 10 дней со дня размещения протокола рассмотрения и оценки котировочных заявок на официальном сайте. </w:t>
            </w:r>
          </w:p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</w:tc>
      </w:tr>
      <w:tr>
        <w:trPr>
          <w:trHeight w:val="1197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2-10T15:33:00Z</cp:lastPrinted>
  <dcterms:modified xsi:type="dcterms:W3CDTF">2010-12-10T10:34:00Z</dcterms:modified>
  <cp:revision>27</cp:revision>
  <dc:subject/>
  <dc:title/>
</cp:coreProperties>
</file>