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декабря 2010 года № 4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(рыба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       </w:t>
      </w:r>
      <w:r>
        <w:rPr>
          <w:b w:val="false"/>
          <w:caps w:val="false"/>
          <w:smallCaps w:val="false"/>
          <w:sz w:val="26"/>
          <w:szCs w:val="26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76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ыб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 поставляемых товаро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а: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уша с/м, мороженая, крупная – 1276 кг;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тай с/м, мороженый, крупный – 1386 кг.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68-86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на поставку продуктов питания Приложение № 2  к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 (пищеблок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  по 30.06.2011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38502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 20 » декабря 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 </w:t>
            </w:r>
          </w:p>
        </w:tc>
      </w:tr>
      <w:tr>
        <w:trPr>
          <w:trHeight w:val="15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10T15:48:00Z</cp:lastPrinted>
  <dcterms:modified xsi:type="dcterms:W3CDTF">2010-12-10T10:48:00Z</dcterms:modified>
  <cp:revision>28</cp:revision>
  <dc:subject/>
  <dc:title/>
</cp:coreProperties>
</file>