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3» сентября  2010 года № 4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 xml:space="preserve">закупку продуктов пит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(хлеб)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хлеб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ческое задание на поставку продуктов питания Приложение № 2  к извещению № 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1г по 30.06.2011 г. ежедневно по заявке Заказчика, 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4004,95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20» декабря 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 xml:space="preserve">не ранее 7 и не позднее 10 дней со дня размещения протокола рассмотрения и оценки котировочных заявок на официальном сайте. </w:t>
            </w:r>
          </w:p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</w:tc>
      </w:tr>
      <w:tr>
        <w:trPr>
          <w:trHeight w:val="1197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12-10T16:05:00Z</cp:lastPrinted>
  <dcterms:modified xsi:type="dcterms:W3CDTF">2010-12-10T11:05:00Z</dcterms:modified>
  <cp:revision>31</cp:revision>
  <dc:subject/>
  <dc:title/>
</cp:coreProperties>
</file>