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йму транспортных средств с экипажем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3» дека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Гущина Н.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оказание услуг по найму транспортных средств с экипажем</w:t>
      </w:r>
      <w:r>
        <w:rPr>
          <w:b/>
          <w:sz w:val="22"/>
          <w:szCs w:val="22"/>
        </w:rPr>
        <w:t xml:space="preserve"> </w:t>
      </w:r>
      <w:r>
        <w:rPr/>
        <w:t xml:space="preserve">  для МУЗ ДГКБ № 3 по ул.Ленина,13 (извещение № 41 от 30.11.2010г. 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58800,00 руб. (Четыреста пятьдесят восемь  тысячи восемьсо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оказания услуг </w:t>
      </w:r>
      <w:r>
        <w:rPr>
          <w:b w:val="false"/>
          <w:caps w:val="false"/>
          <w:smallCaps w:val="false"/>
          <w:sz w:val="24"/>
          <w:szCs w:val="26"/>
        </w:rPr>
        <w:t>– С 1 января 2011г. по 31 декабря 2011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оказание услуг в соответствии с техническим заданием (Приложение № 2 к извещению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, указанного в извещении о проведении запроса котировок срока подачи котировочных 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Юрий Вале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58 8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59 8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отклонить котировочную заявку следующего участника: ООО «Автоколонна № 2», в соответствии с п.3 ст.47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 котировочную заявку соответствующую требованиям, установленным в   извещении  о проведении запроса котировок следующего участника: ИП Балабанов Юрий Валерьевич;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единственным участником и победителем в проведении запроса котировок – Индивидуального предпринимателя Балабанова Юрия Валерьевича. Адрес: 617000, Пермский край, Пермский р-он, п.Мулянка, ул.Юбилейная, д.6.  Цена муниципального контракта –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>458 800.00 руб. (Четыреста пятьдесят  восемь тысяч  во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З.В.Фом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И.Гущ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30T10:50:00Z</cp:lastPrinted>
  <dcterms:modified xsi:type="dcterms:W3CDTF">2010-12-13T06:00:00Z</dcterms:modified>
  <cp:revision>83</cp:revision>
  <dc:subject/>
  <dc:title>                                                    ПРОТОКОЛ № 17 </dc:title>
</cp:coreProperties>
</file>