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43 от «13» декабр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</w:rPr>
        <w:t xml:space="preserve">на поставку овощей   для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Детская  городская клиническая больница № 3»</w:t>
      </w:r>
    </w:p>
    <w:p>
      <w:pPr>
        <w:pStyle w:val="Normal"/>
        <w:rPr/>
      </w:pPr>
      <w:r>
        <w:rPr/>
        <w:t xml:space="preserve">                           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ы питания – овощи и фрук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Приложение № 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 xml:space="preserve">В течен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 xml:space="preserve"> квартала 2011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5300,00 руб. (Триста семьдесят пять тысяч триста  рублей 00 копеек)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 23 дека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456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к участникам размещения 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ДГКБ №3-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0-07-01T17:53:00Z</cp:lastPrinted>
  <dcterms:modified xsi:type="dcterms:W3CDTF">2010-12-13T07:05:00Z</dcterms:modified>
  <cp:revision>99</cp:revision>
  <dc:subject/>
  <dc:title>ИЗВЕЩЕНИЕ № 16 от «09» июня 2008 года О ПРОВЕДЕНИИ  ЗАПРОСА  КОТИРОВОК</dc:title>
</cp:coreProperties>
</file>