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 № 43 от 13.12.2010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 овощей и фруктов.</w:t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918"/>
        <w:gridCol w:w="1222"/>
        <w:gridCol w:w="1440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7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8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компо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юм без косточек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свеж.урож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1122-75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Срок поставки 1 раз в неделю по заявке Заказчика.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12-09T18:51:00Z</cp:lastPrinted>
  <dcterms:modified xsi:type="dcterms:W3CDTF">2010-12-09T13:58:00Z</dcterms:modified>
  <cp:revision>50</cp:revision>
  <dc:subject/>
  <dc:title>ИЗВЕЩЕНИЕ № 16 от «09» июня 2008 года О ПРОВЕДЕНИИ  ЗАПРОСА  КОТИРОВОК</dc:title>
</cp:coreProperties>
</file>