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13» декабря 2010 года № 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ветствие требованиям к участнику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указа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ответствие требованиям к участнику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указа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      __________________________            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</w:t>
      </w:r>
      <w:r>
        <w:rPr>
          <w:b/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12-13T06:48:00Z</dcterms:modified>
  <cp:revision>48</cp:revision>
  <dc:subject/>
  <dc:title>Приложение № 1</dc:title>
</cp:coreProperties>
</file>