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13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1 квартал 2011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( 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ОМЧ, плесневые грибы и стафилококк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грибы, стафилококк и синегнойную палочку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вы  на БГКП, грибы, стафилококк и синегнойную палочку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нструментария и материалов на стери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0-12-13T06:16:00Z</dcterms:modified>
  <cp:revision>12</cp:revision>
  <dc:subject/>
  <dc:title>Приложение № 1</dc:title>
</cp:coreProperties>
</file>