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перевязоч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ниципального учреждения здравоохранения «Медсанчасть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Праведникова И.М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                         Золотарева Ю.В.                                            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перевязочных средств для МУЗ «Медсанчасть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180 от «30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30» ноя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3706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перевязочные средства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9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сп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909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81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ОО «Альфарма»( г. Пермь, ул.Соликамская,285) с ценой контракта 339097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Деспи» (г. Пермь, ул.Алтайская, 7) – 340000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7:00Z</dcterms:created>
  <dc:creator>Институт госзакупок РАГС</dc:creator>
  <dc:description/>
  <cp:keywords/>
  <dc:language>en-US</dc:language>
  <cp:lastModifiedBy>user</cp:lastModifiedBy>
  <cp:lastPrinted>2010-12-10T11:11:00Z</cp:lastPrinted>
  <dcterms:modified xsi:type="dcterms:W3CDTF">2010-12-10T06:12:00Z</dcterms:modified>
  <cp:revision>3</cp:revision>
  <dc:subject/>
  <dc:title>ПРОТОКОЛ ОЦЕНКИ И СОПОСТАВЛЕНИЯ ЗАЯВОК НА УЧАСТИЕ В КОНКУРСЕ </dc:title>
</cp:coreProperties>
</file>