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5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 на участие в открытом аукционе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ыполнение работ по содержанию объектов озеленения общего пользования в период с 01.01.2011г по 20.12.2012г 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района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«13» декабря 2010 года</w:t>
        <w:br/>
        <w:t>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 право заключения муниципального контракта на выполнение работ по содержанию объектов озеленения общего пользования в период с 01.01.2011г по 20.12.2012г Ленинского района г.Перми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: </w:t>
      </w:r>
      <w:r>
        <w:rPr/>
        <w:t>Содержание объектов озеленения общего пользования на территории Ленинского района в период с 01.01.2011г по 20.12.2012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ъектов озеленения общего пользования на территории Ленинского района, указанном в Лоте № 1</w:t>
      </w:r>
    </w:p>
    <w:p>
      <w:pPr>
        <w:pStyle w:val="ConsPlusNormal1"/>
        <w:widowControl/>
        <w:snapToGrid w:val="false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color w:val="000000"/>
          <w:sz w:val="24"/>
          <w:szCs w:val="24"/>
        </w:rPr>
        <w:t>9 996 990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 (Девять миллионов девятьсот девяносто шесть тысяч девятьсот девяносто рублей 00 копее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ъектов озеленения общего пользования на территории Ленинского района, указанном в Лоте № 2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 </w:t>
      </w:r>
      <w:r>
        <w:rPr>
          <w:color w:val="000000"/>
        </w:rPr>
        <w:t>5 095 600 рублей 00 копеек</w:t>
      </w:r>
      <w:r>
        <w:rPr/>
        <w:t xml:space="preserve"> (пять миллионов девяносто пять тысяч шестьсот рублей 00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both"/>
        <w:rPr/>
      </w:pPr>
      <w:r>
        <w:rPr/>
        <w:t>Содержание объектов озеленения общего пользования на территории Ленинского района, указанном в Лоте № 3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 </w:t>
      </w:r>
      <w:r>
        <w:rPr>
          <w:color w:val="000000"/>
        </w:rPr>
        <w:t>5 832 400 рублей 00</w:t>
      </w:r>
      <w:r>
        <w:rPr/>
        <w:t xml:space="preserve"> копеек (пять миллионов восемьсот тридцать две тысячи четыреста рублей 0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4084"/>
        <w:gridCol w:w="4820"/>
      </w:tblGrid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 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7, г.Пермь, ул.Революции,3/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Рос-Строй-Групп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color w:val="000000"/>
              </w:rPr>
              <w:t>614056, г.Пермь,ул.Кирпичный завод,д.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 Торгово-Строительная Компания"Пермпромсерви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.1614064, г.Пермь,ул.Встречная, д.35а, оф.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Вектор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4, г.Пермь, ул.1905 года, 3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Технология-М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5, г.Пермь, ул.Семченко 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66,г.Пермь, ул.Советской Армии, 9, оф.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000, г.Киров, ул.Московская, д.1, корп В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Элита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 г.Пермь ,ул.Краснова,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Старт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614000 г. 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 Г.Пермь, ул.Солдатова,3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А Плю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60, Пермский край, Суксунский район, пгт.Суксун,ул.Колхозная,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ОО "РОСМАШ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4, г.Пермь, ул.Горняков, д.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НИКО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7, г.Пермь, ул.Лебедева, 3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истем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36, г.Пермь, ул.Мира, 5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Цветы Прикамья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г.Пермь, ул.Кронштадская, 39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МФ "Спарг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58, г.Пермь, ул. 9 Января, 1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ПХ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г.Пермь, ул.Кронштадская, 3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 Козьмы Минина,12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7, г.Пермь, ул.Революции,3/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Рос-Строй-Групп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color w:val="000000"/>
              </w:rPr>
              <w:t>614056, г.Пермь,ул.Кирпичный завод,д.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 Торгово-Строительная Компания"Пермпромсерви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.1614064, г.Пермь,ул.Встречная, д.35а, оф.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Вектор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4, г.Пермь, ул.1905 года, 3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Технология-М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5, г.Пермь, ул.Семченко 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66,г.Пермь, ул.Советской Армии, 9, оф.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000, г.Киров, ул.Московская, д.1, корп В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Элита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 г.Пермь ,ул.Краснова,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Старт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614000 г. 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 Г.Пермь, ул.Солдатова,3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А Плю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60, Пермский край, Суксунский район, пгт.Суксун,ул.Колхозная,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ОО "РОСМАШ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4, г.Пермь, ул.Горняков, д.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НИКО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7, г.Пермь, ул.Лебедева, 3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истем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6, г.Пермь, ул.Мира, 5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Ремонтно -строительная фирма"Зеленстрой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 г.Пермь, ул.Краснова, д.1, оф.11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онсалтинг"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20, Пермский край, Уинский район, с.Уинское, ул.Космонавтов,д.2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втоспецтех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00, г.Пермь, ул.Карпинского, 8"А", офис 60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 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7, г.Пермь, ул.Революции,3/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Рос-Строй-Групп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color w:val="000000"/>
              </w:rPr>
              <w:t>614056, г.Пермь,ул.Кирпичный завод,д.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 Торгово-Строительная Компания"Пермпромсерви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.1614064, г.Пермь,ул.Встречная, д.35а, оф.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Вектор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4, г.Пермь, ул.1905 года, 3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Технология-М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5, г.Пермь, ул.Семченко 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66,г.Пермь, ул.Советской Армии, 9, оф.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000, г.Киров, ул.Московская, д.1, корп В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Элита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 г.Пермь ,ул.Краснова,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Старт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614000 г. 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 Г.Пермь, ул.Солдатова,3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А Плю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60, Пермский край, Суксунский район, пгт.Суксун,ул.Колхозная,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ОО "РОСМАШ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4, г.Пермь, ул.Горняков, д.6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НИКО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7, г.Пермь, ул.Лебедева, 3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истем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6, г.Пермь, ул.Мира, 5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Стройка-М" </w:t>
            </w: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4, Пермский край, г.Пермь, ул.Овчинникова, д.10, оф. 31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коммерческое партнерство "Поддержки инициатив по благоустройству и озеленению г.Перми "Зеленый город"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Пермь, ул.Луначарского, 51</w:t>
            </w:r>
          </w:p>
          <w:p>
            <w:pPr>
              <w:pStyle w:val="Normal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 Торгово-Строительная Компания"Пермпром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Эли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А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ОО "РОСМАШ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НИКО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исте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Цветы Прикамья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ПХ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2.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6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1620"/>
        <w:gridCol w:w="1440"/>
        <w:gridCol w:w="2144"/>
        <w:gridCol w:w="1800"/>
        <w:gridCol w:w="84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Старт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Вектор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Технология-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Рос-Строй-Групп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 Торгово-Строительная Компания"Пермпром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Эли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А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ОО "РОСМАШ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НИКО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исте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Ремонтно -строительная фирма"Зелен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4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62"/>
        <w:gridCol w:w="1254"/>
        <w:gridCol w:w="1525"/>
        <w:gridCol w:w="2693"/>
        <w:gridCol w:w="1843"/>
        <w:gridCol w:w="790"/>
      </w:tblGrid>
      <w:tr>
        <w:trPr>
          <w:trHeight w:val="56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Старт"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Вектор"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Технология-М"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Рос-Строй-Групп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втоспецтех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8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онсалтинг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5.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 Торгово-Строительная Компания"Пермпром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Эли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А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ОО "РОСМАШ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НИКО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исте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Стройка-М" 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коммерческое партнерство "Поддержки инициатив по благоустройству и озеленению г. Перми "Зеленый город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  <w:t>6.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414"/>
        <w:gridCol w:w="145"/>
        <w:gridCol w:w="2268"/>
        <w:gridCol w:w="107"/>
        <w:gridCol w:w="1736"/>
        <w:gridCol w:w="847"/>
        <w:gridCol w:w="287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Старт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Вектор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Технология-М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Рос-Строй-Груп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летова А.З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12:00Z</dcterms:created>
  <dc:creator>ump15</dc:creator>
  <dc:description/>
  <cp:keywords/>
  <dc:language>en-US</dc:language>
  <cp:lastModifiedBy>ump22</cp:lastModifiedBy>
  <cp:lastPrinted>2010-12-13T14:40:00Z</cp:lastPrinted>
  <dcterms:modified xsi:type="dcterms:W3CDTF">2010-12-13T11:12:00Z</dcterms:modified>
  <cp:revision>2</cp:revision>
  <dc:subject/>
  <dc:title>ПРОТОКОЛ № 01/03-07</dc:title>
</cp:coreProperties>
</file>