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3-10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оставку авторефрактометра HRK-700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Городская детская клиническая поликлиника №5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13» декабря  2010 года</w:t>
        <w:br/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Попов Сергей Владимирович – заместитель главного врача по экономическим вопросам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Чесноков Сергей Вадимович – заместитель главного врача по хозяйственным вопросам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Шаповалова Валентина Ивановна – главная медсестр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Шеина Ольга Александровна – начальник отдела закупок и договорных отношений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  поставка авторефрактометра HRK-7000 (извещение № 24/10 от «06» декабря  2010года, размещено на официальном сайте «Администрация города Перми» (www.gorodperm.ru) в сети Интернет «06» декабря 2010года)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250 000,00 (Двести пятьдесят тысяч) рублей  00 копеек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средства обязательного медицинского страхования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, являются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Поликлиника № 2 МУЗ «ГДКП №5» по адресу: г. Пермь, ул. Чердынская, 38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Срок поставки товара: в течение 14 (четырнадцати) дней со дня заключения муниципального контракта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Оплата товара производится путем  безналичного перечисления денежных средств на расчетный счет Поставщика в течение 7 (семи) банковских дней с момента получения товара (подписания товарной накладной)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е заявки, что зафиксировано в Журнал регистрации поступления котировочных заявок</w:t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5. Участники размещения заказа: 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596"/>
        <w:gridCol w:w="2268"/>
        <w:gridCol w:w="2652"/>
      </w:tblGrid>
      <w:tr>
        <w:trPr>
          <w:tblHeader w:val="true"/>
          <w:trHeight w:val="1036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 «Отдел медицинской тех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00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дромед-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00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С-Мед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00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ДВК 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техника-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50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7. Котировочная комиссия оценила котировочные заявки и приняла решение: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ОО «Медтехника-Сервис»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14017, г. Пермь, ул. Лебедева, 25б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Н 5903032764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8. Настоящий протокол подлежит размещению на официальном сайте «Администрация города Перми» (www.gorodperm.ru).</w:t>
      </w:r>
    </w:p>
    <w:p>
      <w:pPr>
        <w:pStyle w:val="Normal"/>
        <w:tabs>
          <w:tab w:val="clear" w:pos="720"/>
          <w:tab w:val="left" w:pos="709" w:leader="none"/>
        </w:tabs>
        <w:ind w:firstLine="426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561"/>
      </w:tblGrid>
      <w:tr>
        <w:trPr/>
        <w:tc>
          <w:tcPr>
            <w:tcW w:w="35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1" w:hRule="atLeast"/>
        </w:trPr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Чесноков С.В.</w:t>
            </w:r>
          </w:p>
          <w:p>
            <w:pPr>
              <w:pStyle w:val="Normal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Шаповалова В.И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Шеина О.А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5:00Z</dcterms:created>
  <dc:creator>Институт госзакупок РАГС</dc:creator>
  <dc:description/>
  <cp:keywords/>
  <dc:language>en-US</dc:language>
  <cp:lastModifiedBy>OASheina</cp:lastModifiedBy>
  <cp:lastPrinted>2010-11-19T10:41:00Z</cp:lastPrinted>
  <dcterms:modified xsi:type="dcterms:W3CDTF">2010-12-13T03:38:00Z</dcterms:modified>
  <cp:revision>22</cp:revision>
  <dc:subject/>
  <dc:title>ПРОТОКОЛ ОЦЕНКИ И СОПОСТАВЛЕНИЯ ЗАЯВОК НА УЧАСТИЕ В КОНКУРСЕ </dc:title>
</cp:coreProperties>
</file>