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6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дезинфицирующи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3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дезинфицирующих средств для МУЗ «КМСЧ №1»   (извещение № 396 от  03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03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28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езинфицирующи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0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ост Медика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3 95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оноплев Константин Валентинович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5 453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ост Медика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3 95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оноплев Константин Валентинович</w:t>
                              <w:tab/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5 453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ост Медика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5г. Пермь, ул.Архитектора Свиязева, д.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23 950 руб. 00 коп. (Двести двадцать три тысячи девятьсот пятьдесят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оноплев Константин Валентин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65, г.Пермь, ул. М. Власова, 4-4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25 456 руб. 00 коп. (Двести двадцать пять тысяч четыреста пят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13T09:20:00Z</cp:lastPrinted>
  <dcterms:modified xsi:type="dcterms:W3CDTF">2010-12-13T06:51:00Z</dcterms:modified>
  <cp:revision>25</cp:revision>
  <dc:subject/>
  <dc:title>ПРОТОКОЛ № 2</dc:title>
</cp:coreProperties>
</file>