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460А/4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 xml:space="preserve">на выполнение работ по содержанию объектов озеленения  Индустриального района города Перми 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left="7797" w:hanging="7797"/>
        <w:jc w:val="both"/>
        <w:rPr>
          <w:bCs/>
        </w:rPr>
      </w:pPr>
      <w:r>
        <w:rPr>
          <w:b/>
        </w:rPr>
        <w:t xml:space="preserve">                            </w:t>
      </w:r>
      <w:r>
        <w:rPr>
          <w:b/>
        </w:rPr>
        <w:t>для МБУ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3» декабря 2010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15 часов 30 минут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содержанию объектов озеленения</w:t>
      </w:r>
      <w:r>
        <w:rPr>
          <w:b/>
        </w:rPr>
        <w:t xml:space="preserve">  </w:t>
      </w:r>
      <w:r>
        <w:rPr/>
        <w:t>Индустриальн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jc w:val="both"/>
        <w:rPr/>
      </w:pPr>
      <w:r>
        <w:rPr>
          <w:bCs/>
        </w:rPr>
        <w:t>Председатель комиссии                                                      Кириллова Ольга Ива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</w:t>
            </w:r>
            <w:r>
              <w:rPr>
                <w:lang w:val="en-US"/>
              </w:rPr>
              <w:t xml:space="preserve"> </w:t>
            </w:r>
            <w:r>
              <w:rPr/>
              <w:t xml:space="preserve">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Новикова Татьяна Его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алкина И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 содержанию объектов озеленения</w:t>
      </w:r>
      <w:r>
        <w:rPr>
          <w:b/>
        </w:rPr>
        <w:t xml:space="preserve">  </w:t>
      </w:r>
      <w:r>
        <w:rPr/>
        <w:t>Индустриальн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6 438 600,00</w:t>
      </w:r>
      <w:r>
        <w:rPr>
          <w:bCs/>
          <w:color w:val="000000"/>
        </w:rPr>
        <w:t xml:space="preserve"> (Шесть  миллионов четыреста тридцать восемь тысяч  шестьсот) руб. 00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4962"/>
      </w:tblGrid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вая дорожная строительная компания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6, г.Пермь, ул. Космонавта  Беляева, 29а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ртель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22, г.Пермь, ул. Карпинского,3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Ревер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87,г.Пермь,ул.Малкова,17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ли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9,  г. Пермь, ул.Краснова,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Рос-Строй-Групп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6,г.Пермь,ул. Кирпичный завод, 3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Козьмы Минина,12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СККА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Луначарского,97а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БИКО-Стро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614105, пос.Новые Ляды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 Железнодорожная,23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Механизированная фирма «Спарго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8, г.Пермь, ул. 9 Января,1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ЕЦСТРОЙ-БА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5, г.Пермь, ул. Энергетиков,5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 Сит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14, г.Пермь, ул. Пролетарская,103а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 «Магистраль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6,г.Пермь,ул.Сов.Армии,9 офис,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 «Векто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14,г.Пермь,ул.1905 года,3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0000, Кировская область, г. Киров, ул.Московская, д.1, корп.В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втоспецтех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Карпинского,8А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истем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6, г. Пермь, ул.Мира,59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ехнология-М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95, г. Пермь, ул.Семченко,9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КамаРегион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15, г. Пермь, ул.Орджоникидзе,12 строение А, оф.28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НИКО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17, г. Пермь, ул.Лебедева,34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ТСК «Пермпромсерви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77, г.Пермь,ул.Встречная,35а,оф.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4"/>
        <w:gridCol w:w="2268"/>
        <w:gridCol w:w="1559"/>
      </w:tblGrid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вая дорожная строите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рт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ли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Рос-Строй-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БИКО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Механизированная фирма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 Си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 «Магистра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 «Вект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втоспецте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исте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ехнология-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КамаРеги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НИК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ТСК «Пермпром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/>
        <w:t xml:space="preserve">Отказать в допуске к участию в открытом аукционе следующему участнику размещения </w:t>
      </w:r>
    </w:p>
    <w:p>
      <w:pPr>
        <w:pStyle w:val="Normal"/>
        <w:jc w:val="both"/>
        <w:rPr/>
      </w:pPr>
      <w:r>
        <w:rPr/>
        <w:t>заказа, подавшему заявку на участие в аукционе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417"/>
        <w:gridCol w:w="1418"/>
        <w:gridCol w:w="2693"/>
        <w:gridCol w:w="1705"/>
        <w:gridCol w:w="563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ство с ограниченной ответственностью «Ревер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,4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 документ, подтверждающий полномочия  директор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582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>Кириллова О.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Новикова Т.Е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 xml:space="preserve">Палкина И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Яркова С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14:00Z</dcterms:created>
  <dc:creator>ump15</dc:creator>
  <dc:description/>
  <cp:keywords/>
  <dc:language>en-US</dc:language>
  <cp:lastModifiedBy>Опер2</cp:lastModifiedBy>
  <cp:lastPrinted>2010-12-13T15:27:00Z</cp:lastPrinted>
  <dcterms:modified xsi:type="dcterms:W3CDTF">2010-12-13T10:37:00Z</dcterms:modified>
  <cp:revision>226</cp:revision>
  <dc:subject/>
  <dc:title>ПРОТОКОЛ № 01/03-07</dc:title>
</cp:coreProperties>
</file>