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6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установке светофорного объект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г. Пермь « 13 » декабря 2010 года</w:t>
        <w:br/>
        <w:tab/>
        <w:t>11 часов 4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  <w:r>
        <w:rPr/>
        <w:t xml:space="preserve">: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268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36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дорожного                                                         движения управления дорог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6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6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львира Владими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сектором бухгалтерского учета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и - 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выполнение работ по установке светофорного объекта (извещение № 36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« 30 » ноября 2010 года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ведения о заказчик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епартамент дорог и транспорта администрации города Перм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.о.начальника департамента – Дорошенко Ростислав Олегович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0, г. Пермь, ул. Уральская, 108а, кабинет 207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л. 281-96-42, 281-96-46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 500 000 (Пятьсот тысяч) рублей 00 коп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 заказа бюджет города Перми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Требования и объемы выполняемых работ по установке светофорного объекта определе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Место выполнения работ: трехсторонний перекресток ул.Ким и ул.Тургенева, на пересечении вышеуказанных улиц в районе домов № 78, 85 по ул.Ким в г.Перми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бщий срок выполнения работ: начало выполнения работ – с момента заключения муниципального контракта; окончание выполнения работ - «24» декабря 2010 год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тоимость работ включает все расходы по контракту, в том числе на доставку элементов светофорного объекта от Заказчика, согласование проекта установки светофорного объекта, установку светофорного объекта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Оплата выполненных работ осуществляется путем безналичного перечисления денежных средств на расчетный счет Подрядчика в течение 10 банковских </w:t>
        <w:br/>
        <w:t>дней после подписания Сторонами акта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 на выполненные работы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нерго-Сил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9 000 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0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ГКУ СМЭУ Пермского кра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7 500 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_</w:t>
      </w:r>
      <w:r>
        <w:rPr>
          <w:sz w:val="24"/>
          <w:u w:val="single"/>
        </w:rPr>
        <w:t xml:space="preserve"> ГКУ СМЭУ Пермского края</w:t>
      </w:r>
      <w:r>
        <w:rPr>
          <w:sz w:val="24"/>
        </w:rPr>
        <w:t xml:space="preserve"> </w:t>
      </w:r>
      <w:r>
        <w:rPr>
          <w:sz w:val="24"/>
          <w:u w:val="single"/>
        </w:rPr>
        <w:t>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>614068 г.Пермь, ул.Кирова, 164___________________</w:t>
      </w:r>
      <w:r>
        <w:rPr>
          <w:sz w:val="24"/>
        </w:rPr>
        <w:t>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</w:t>
      </w:r>
      <w:r>
        <w:rPr>
          <w:sz w:val="24"/>
          <w:u w:val="single"/>
        </w:rPr>
        <w:t>497 500 (Четыреста девяносто семь тысяч пятьсот) рублей 00 копеек_</w:t>
      </w:r>
      <w:r>
        <w:rPr>
          <w:sz w:val="24"/>
        </w:rPr>
        <w:t>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_</w:t>
      </w:r>
      <w:r>
        <w:rPr>
          <w:sz w:val="24"/>
          <w:u w:val="single"/>
        </w:rPr>
        <w:t>ООО «Энерго-Сила»</w:t>
      </w:r>
      <w:r>
        <w:rPr>
          <w:sz w:val="24"/>
        </w:rPr>
        <w:t>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>614016 г.Пермь, ул.Седова, 22, офис 205____________</w:t>
      </w:r>
      <w:r>
        <w:rPr>
          <w:sz w:val="24"/>
        </w:rPr>
        <w:t>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</w:t>
      </w:r>
      <w:r>
        <w:rPr>
          <w:sz w:val="24"/>
          <w:u w:val="single"/>
        </w:rPr>
        <w:t>499 000 (Четыреста девяносто девять тысяч) рублей 00 копеек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268"/>
      </w:tblGrid>
      <w:tr>
        <w:trPr>
          <w:trHeight w:val="57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ind w:left="-392" w:firstLine="3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 Лебеде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ind w:left="-392" w:firstLine="3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Соколов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.В.Черных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департамента – 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авления дорогами</w:t>
        <w:tab/>
        <w:t>М.Л.Кис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erReference w:type="default" r:id="rId3"/>
      <w:type w:val="nextPage"/>
      <w:pgSz w:w="11906" w:h="16838"/>
      <w:pgMar w:left="1440" w:right="1111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22:00Z</dcterms:created>
  <dc:creator>Институт госзакупок РАГС</dc:creator>
  <dc:description/>
  <cp:keywords/>
  <dc:language>en-US</dc:language>
  <cp:lastModifiedBy>Смердов</cp:lastModifiedBy>
  <cp:lastPrinted>2010-12-13T11:26:00Z</cp:lastPrinted>
  <dcterms:modified xsi:type="dcterms:W3CDTF">2010-12-13T06:38:00Z</dcterms:modified>
  <cp:revision>11</cp:revision>
  <dc:subject/>
  <dc:title>ПРОТОКОЛ ОЦЕНКИ И СОПОСТАВЛЕНИЯ ЗАЯВОК НА УЧАСТИЕ В КОНКУРСЕ </dc:title>
</cp:coreProperties>
</file>