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/>
        <w:tab/>
      </w: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</w:rPr>
        <w:t>» декабря 2010 года 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61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>на оказание услуг по информированию населения посредством создания и опубликования информационных материалов в печатном средстве массовой информации на 2011 год</w:t>
      </w:r>
    </w:p>
    <w:p>
      <w:pPr>
        <w:pStyle w:val="Style15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>
          <w:lang w:val="en-US"/>
        </w:rPr>
      </w:pPr>
      <w:r>
        <w:rPr/>
        <w:t xml:space="preserve">г.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     «___» _______ 20___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            </w:t>
      </w:r>
      <w:r>
        <w:rPr/>
        <w:t>Администрация города Перми, именуемая в дальнейшем «Заказчик», в лице начальника информационно-аналитического управления администрации города Перми Каменских Андрея Сергеевича, действующего на основании распоряжения главы администрации города Перми от 02.07.2008 № 168-р (в ред. распоряжения от 09.09.2010 № 138-р), с одной стороны, и ______________, именуемое  в дальнейшем «Исполнитель», в лице ________________, действующего на  основании 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авовым основанием для заключения настоящего Контракта является протокол заседания постоянно действующей комиссии по размещению заказов путем запроса котировок цен на товары, работы, услуги для администрации города Перми от _________ № ___.</w:t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1.2. В соответствии с настоящим Контрактом Исполнитель обязуется по заявкам Заказчика оказывать услуги по информированию населения о социально-экономических мероприятиях органов власти в современных условиях через печатное средство массовой информации газете ____________ посредством создания и опубликования информационных материалов, а Заказчик обязуется оплатить эти услуги в порядке и сроки, предусмотренные настоящим Контрактом.</w:t>
      </w:r>
    </w:p>
    <w:p>
      <w:pPr>
        <w:pStyle w:val="Normal"/>
        <w:rPr/>
      </w:pPr>
      <w:r>
        <w:rPr/>
        <w:t xml:space="preserve">1.2.1. Характеристика услуг: услуги включают в себя создание и опубликование в печатном средстве массовой информации по заявкам заказчика информационных материалов. </w:t>
      </w:r>
    </w:p>
    <w:p>
      <w:pPr>
        <w:pStyle w:val="Normal"/>
        <w:rPr/>
      </w:pPr>
      <w:r>
        <w:rPr/>
        <w:t>Тип печатного издания –  информационное, не рекламное.</w:t>
      </w:r>
    </w:p>
    <w:p>
      <w:pPr>
        <w:pStyle w:val="Normal"/>
        <w:rPr/>
      </w:pPr>
      <w:r>
        <w:rPr/>
        <w:t>П</w:t>
      </w:r>
      <w:r>
        <w:rPr>
          <w:bCs/>
        </w:rPr>
        <w:t>ериодичность выхода печатного издания – не реже 4 раз в месяц.</w:t>
      </w:r>
    </w:p>
    <w:p>
      <w:pPr>
        <w:pStyle w:val="Normal"/>
        <w:rPr>
          <w:bCs/>
        </w:rPr>
      </w:pPr>
      <w:r>
        <w:rPr>
          <w:bCs/>
        </w:rPr>
        <w:t>Общий объем публикаций за период действия муниципального контракта – 6000 кв.см.</w:t>
      </w:r>
    </w:p>
    <w:p>
      <w:pPr>
        <w:pStyle w:val="Normal"/>
        <w:rPr/>
      </w:pPr>
      <w:r>
        <w:rPr>
          <w:bCs/>
        </w:rPr>
        <w:t>Среднеразовый тираж печатного издания – не менее 3000 экз. за 2 последних года (2009-2010).</w:t>
      </w:r>
    </w:p>
    <w:p>
      <w:pPr>
        <w:pStyle w:val="Normal"/>
        <w:rPr>
          <w:bCs/>
        </w:rPr>
      </w:pPr>
      <w:r>
        <w:rPr>
          <w:bCs/>
        </w:rPr>
        <w:t>Порядок распространения печатного издания: через службу доставки, в свободной продаже или иное распространение в соответствии с действующим законодательством.</w:t>
      </w:r>
    </w:p>
    <w:p>
      <w:pPr>
        <w:pStyle w:val="TextBodyIndent"/>
        <w:spacing w:before="0" w:after="0"/>
        <w:ind w:hanging="0"/>
        <w:rPr>
          <w:sz w:val="22"/>
          <w:szCs w:val="22"/>
        </w:rPr>
      </w:pPr>
      <w:r>
        <w:rPr>
          <w:bCs/>
          <w:szCs w:val="24"/>
        </w:rPr>
        <w:t>М</w:t>
      </w:r>
      <w:r>
        <w:rPr>
          <w:szCs w:val="24"/>
        </w:rPr>
        <w:t>едиаплан выхода публикаций определяется заказчиком и ежемесячно доводится до сведения Исполнителя.</w:t>
      </w:r>
      <w:r>
        <w:rPr>
          <w:sz w:val="22"/>
          <w:szCs w:val="22"/>
        </w:rPr>
        <w:t xml:space="preserve">             </w:t>
      </w:r>
    </w:p>
    <w:p>
      <w:pPr>
        <w:pStyle w:val="TextBodyIndent"/>
        <w:spacing w:before="0" w:after="0"/>
        <w:ind w:hanging="0"/>
        <w:rPr/>
      </w:pPr>
      <w:r>
        <w:rPr>
          <w:sz w:val="22"/>
          <w:szCs w:val="22"/>
        </w:rPr>
        <w:t xml:space="preserve">              </w:t>
      </w:r>
      <w:r>
        <w:rPr/>
        <w:t xml:space="preserve">1.3. Тематика и объем каждого информационного материала определяется Заказчиком. 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.4. Подготовка и согласование информационных материалов при реализации настоящего Контракта осуществляется в согласованном Сторонами порядке. 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 xml:space="preserve">2.1. Общая стоимость  услуг  по настоящему Контракту составляет: _____ (согласно заявке участника-победителя). </w:t>
      </w:r>
    </w:p>
    <w:p>
      <w:pPr>
        <w:pStyle w:val="Normal"/>
        <w:spacing w:before="0" w:after="0"/>
        <w:ind w:firstLine="709"/>
        <w:rPr/>
      </w:pPr>
      <w:r>
        <w:rPr/>
        <w:t>Цена за единицу услуги (кв. см) составляет ____ руб. за 1 кв.см.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before="0" w:after="0"/>
        <w:ind w:firstLine="709"/>
        <w:rPr/>
      </w:pPr>
      <w:r>
        <w:rPr/>
        <w:t>Стоимость единицы услуг по настоящему Контракту включает в себя создание и опубликование информационных материалов и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 xml:space="preserve">2.2. В стоимость услуг по настоящему Контракту включаются: расходы на перевозку, страхование, уплату таможенных пошлин, налогов, сборов и другие обязательные платежи </w:t>
      </w:r>
    </w:p>
    <w:p>
      <w:pPr>
        <w:pStyle w:val="Normal"/>
        <w:spacing w:before="0" w:after="0"/>
        <w:ind w:firstLine="709"/>
        <w:rPr/>
      </w:pPr>
      <w:r>
        <w:rPr/>
        <w:t xml:space="preserve">2.3.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оответствующего счета на оплату и (или) счета-фактуры.  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2.4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31 декабря 2011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лять сбор фактов для подготовки информационных материалов, подготовить информационные материалы и опубликовать их в печатном средстве массовой информации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едоставить Заказчику для согласования информационный материал не позднее 2-х часов до формирования окончательного варианта верстки печатного издания и ее подписания в печать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выданной Исполнителю заявки 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опубликовать информационный материал только после согласования с Заказчик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по требованию Заказчика, полученному до момента опубликования информационных материалов, устранять недостатки информационных материалов своими силами и за свой счет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сохранять публикации информационных материалов в установленные законодательством сроки и при необходимости представлять Заказчику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>3.1.9. демонстрировать корректное и компетентное отношение к  освещению деятельности Заказчик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. До 10-го числа  месяца, следующего за отчетным,  Исполнитель представляет Заказчику подписанный со своей стороны и надлежаще оформленный акт об оказанных услугах, счет на оплату и (или) счет-фактуру, которые являются основанием для осуществления расче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настоящего Контракта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 предоставить Исполнителю заявку на создание и опубликование информационных материалов не позднее суток до предполагаемого времени опубликования информационных материалов с указанием тематики и даты опубликова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предоставлять информацию Исполнителю о  деятельности Заказчика, и о  событиях, связанных с не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согласовать представленный Исполнителем информационный материал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гарантирует, что информация, предоставляемая Исполнителю, является достоверной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определять тематику, объем информационных материалов, периодичность их опубликования в печатном издани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определенном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выполненных или ненадлежаще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астоящий Контракт вступает в силу с даты его подписания и действует с момента заключения Контракта до 31.12.2011 год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астоящий Контракт составлен на 4-х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297501279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Каменских А.С./</w:t>
            </w:r>
          </w:p>
          <w:p>
            <w:pPr>
              <w:pStyle w:val="Normal"/>
              <w:rPr/>
            </w:pPr>
            <w:r>
              <w:rPr/>
              <w:t>Начальник информационно-аналитического управления администрации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</w:t>
            </w:r>
            <w:r>
              <w:rPr/>
              <w:t>м.п.</w:t>
            </w:r>
          </w:p>
        </w:tc>
      </w:tr>
    </w:tbl>
    <w:p>
      <w:pPr>
        <w:pStyle w:val="Normal"/>
        <w:spacing w:before="0" w:after="60"/>
        <w:ind w:firstLine="180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90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имость 1 кв.см. рассчитывается Заказчиком при подписании настоящего Контракта в следующем поряд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 1 кв.см. = Ц / С, где</w:t>
      </w:r>
    </w:p>
    <w:p>
      <w:pPr>
        <w:pStyle w:val="Normal"/>
        <w:rPr/>
      </w:pPr>
      <w:r>
        <w:rPr>
          <w:sz w:val="20"/>
          <w:szCs w:val="20"/>
        </w:rPr>
        <w:t>Ц – цена контракта, предложенная  участником размещения заказа,</w:t>
      </w:r>
    </w:p>
    <w:p>
      <w:pPr>
        <w:pStyle w:val="Normal"/>
        <w:rPr/>
      </w:pPr>
      <w:r>
        <w:rPr>
          <w:sz w:val="20"/>
          <w:szCs w:val="20"/>
        </w:rPr>
        <w:t>С – объем оказываемых услуг, заявленный Заказчиком,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Полученный результат округляется до целого числа по общепринятым правила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9:31:00Z</dcterms:created>
  <dc:creator>ОРОРС</dc:creator>
  <dc:description/>
  <cp:keywords/>
  <dc:language>en-US</dc:language>
  <cp:lastModifiedBy>ОРОРС</cp:lastModifiedBy>
  <cp:lastPrinted>2010-12-09T12:55:00Z</cp:lastPrinted>
  <dcterms:modified xsi:type="dcterms:W3CDTF">2010-12-10T11:41:00Z</dcterms:modified>
  <cp:revision>47</cp:revision>
  <dc:subject/>
  <dc:title/>
</cp:coreProperties>
</file>