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lang w:val="en-US"/>
        </w:rPr>
      </w:pPr>
      <w:r>
        <w:rPr>
          <w:b/>
        </w:rPr>
        <w:t>ИЗВЕЩЕНИЕ от 1</w:t>
      </w:r>
      <w:r>
        <w:rPr>
          <w:b/>
          <w:lang w:val="en-US"/>
        </w:rPr>
        <w:t>3</w:t>
      </w:r>
      <w:r>
        <w:rPr>
          <w:b/>
        </w:rPr>
        <w:t xml:space="preserve"> декабря 2010 года № </w:t>
      </w:r>
      <w:r>
        <w:rPr>
          <w:b/>
          <w:lang w:val="en-US"/>
        </w:rPr>
        <w:t>61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на оказание услуг по информированию населения посредством создания и опубликования информационных материалов в печатном средстве массовой информации на 2011 год</w:t>
      </w:r>
    </w:p>
    <w:tbl>
      <w:tblPr>
        <w:tblW w:w="1026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6612"/>
      </w:tblGrid>
      <w:tr>
        <w:trPr/>
        <w:tc>
          <w:tcPr>
            <w:tcW w:w="36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, каб.317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92-48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мпель Наталья Николаевна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объем оказываемых услуг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информированию населения о социально-экономических мероприятиях  органов власти в современных условиях посредством создания и опубликования информационных материалов в печатном средстве массовой информ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услуг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слуги включают в себя создание и опубликование в печатном средстве массовой информации по заявкам заказчика информационных материалов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Тип печатного издания –  информационное, не рекламно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П</w:t>
            </w:r>
            <w:r>
              <w:rPr>
                <w:bCs/>
                <w:sz w:val="22"/>
                <w:szCs w:val="22"/>
              </w:rPr>
              <w:t>ериодичность выхода печатного издания – не реже 4 раз в месяц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 Общий объем публикаций за период действия муниципального контракта – 6000 кв.с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5. Среднеразовый тираж печатного издания – не менее 3000 экз. за 2 последних года (2009-2010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6. Порядок распространения печатного издания: через службу доставки, в свободной продаже или иное распространение в соответствии с действующим законодательств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.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диаплан выхода публикаций определяется заказчиком и ежемесячно доводится до сведения Исполнителя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12.2011 г.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услуг расходах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расходы на перевозку, страхование, уплату таможенных пошлин, налогов, сборов и другие обязательные платежи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 рублей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, каб.317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н.-чт. с 09.00 до 18.00, пт. С 9.00 до 17.00.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Приложение № 1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муниципального контракта (Приложение № 2 к извещению) со дня подписания протокола рассмотрения и оценки котировочных заявок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и не позднее 20 дней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ных услуг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казанных услуг производится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акта об оказанных услугах при наличии соответствующего счета на оплату и (или) счета-фактур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Начальник информационно-аналитического </w:t>
      </w:r>
    </w:p>
    <w:p>
      <w:pPr>
        <w:pStyle w:val="Normal"/>
        <w:rPr/>
      </w:pPr>
      <w:r>
        <w:rPr/>
        <w:t>управления администрации города Перми                                                                   А.С.Каменских</w:t>
      </w:r>
    </w:p>
    <w:sectPr>
      <w:type w:val="nextPage"/>
      <w:pgSz w:w="11906" w:h="16838"/>
      <w:pgMar w:left="1134" w:right="851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3:20:00Z</dcterms:created>
  <dc:creator>tevelevadb</dc:creator>
  <dc:description/>
  <cp:keywords/>
  <dc:language>en-US</dc:language>
  <cp:lastModifiedBy>ОРОРС</cp:lastModifiedBy>
  <cp:lastPrinted>2010-12-10T16:40:00Z</cp:lastPrinted>
  <dcterms:modified xsi:type="dcterms:W3CDTF">2010-12-10T11:40:00Z</dcterms:modified>
  <cp:revision>38</cp:revision>
  <dc:subject/>
  <dc:title>ЗАПРОС КОТИРОВОЧНОЙ ЦЕНЫ</dc:title>
</cp:coreProperties>
</file>