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31А/2/1</w:t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на в</w:t>
      </w:r>
      <w:r>
        <w:rPr>
          <w:b/>
        </w:rPr>
        <w:t>ыполнение работ по ремонту пола в спортивном зале Муниципального бюджетного учреждения культуры «Дворец культуры «Урал», находящегося по адресу: 614034 г.Пермь, Кировский район, п.Крым, ул. Фадеева, 7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«13» декабря 2010 года</w:t>
        <w:br/>
        <w:t xml:space="preserve">    14 часов 00 минут</w:t>
      </w:r>
    </w:p>
    <w:p>
      <w:pPr>
        <w:pStyle w:val="TextBody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в</w:t>
      </w:r>
      <w:r>
        <w:rPr/>
        <w:t>ыполнение работ по ремонту пола в спортивном зале Муниципального бюджетного учреждения культуры «Дворец культуры «Урал», находящегося по адресу: 614034 г.Пермь, Кировский район, п.Крым, ул. Фадеева, 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 – </w:t>
      </w:r>
      <w:r>
        <w:rPr>
          <w:color w:val="333333"/>
        </w:rPr>
        <w:t>Муниципальное бюджетное учреждение культуры «Дворец культуры «Урал» (МБУК «ДК «Урал»)</w:t>
      </w:r>
    </w:p>
    <w:p>
      <w:pPr>
        <w:pStyle w:val="Normal"/>
        <w:jc w:val="both"/>
        <w:rPr/>
      </w:pPr>
      <w:r>
        <w:rPr/>
        <w:t xml:space="preserve">Адрес – </w:t>
      </w:r>
      <w:r>
        <w:rPr>
          <w:color w:val="333333"/>
        </w:rPr>
        <w:t>614034 г.Пермь, Кировский район, п.Крым, ул. Фадеева, 7</w:t>
      </w:r>
    </w:p>
    <w:p>
      <w:pPr>
        <w:pStyle w:val="Normal"/>
        <w:jc w:val="both"/>
        <w:rPr/>
      </w:pPr>
      <w:r>
        <w:rPr/>
        <w:t xml:space="preserve">Телефон – </w:t>
      </w:r>
      <w:r>
        <w:rPr>
          <w:color w:val="333333"/>
        </w:rPr>
        <w:t>(342) 250-23-50, 298-20-6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Предмет аукциона</w:t>
      </w:r>
      <w:r>
        <w:rPr/>
        <w:t xml:space="preserve">: </w:t>
      </w:r>
      <w:r>
        <w:rPr>
          <w:bCs/>
        </w:rPr>
        <w:t>в</w:t>
      </w:r>
      <w:r>
        <w:rPr/>
        <w:t>ыполнение работ по ремонту пола в спортивном зале Муниципального бюджетного учреждения культуры «Дворец культуры «Урал», находящегося по адресу: 614034 г.Пермь, Кировский район, п.Крым, ул. Фадеева, 7</w:t>
      </w:r>
    </w:p>
    <w:p>
      <w:pPr>
        <w:pStyle w:val="TextBody"/>
        <w:rPr/>
      </w:pPr>
      <w:r>
        <w:rPr>
          <w:b/>
        </w:rPr>
        <w:t>Начальная (максимальная) цена</w:t>
      </w:r>
      <w:r>
        <w:rPr/>
        <w:t>: 3 000 000,00 руб.</w:t>
      </w:r>
    </w:p>
    <w:p>
      <w:pPr>
        <w:pStyle w:val="Normal"/>
        <w:ind w:firstLine="317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ИКОС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 Лебедева,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ЕГС-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Чкалова, 9, оф.311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инвес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5, г. Пермь, ул. Промышленная, 1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ктив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ушкина, 1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стемы Технической Безопасности Кван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Ласьвинская, 49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Окулова, 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ирова, 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онтаж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470, Пермский край, г. Кунгур, ул. Гогол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етропавловская, 15а, оф.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Усольская,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К РегионПерм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 Пермь, ул. Крупской,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Солдатова, 36, оф.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 «Эксперт-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Фоминская, 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тевые и электрические технологи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а/я 12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айд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уйбышева, 11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индивидуального строительств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Янаульская,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Д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Милиционера Власова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еология, геодезия и строительств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0, г. Пермь, ул. Лодыгина, 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-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Юрша, 56-4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утни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Уинская, 13-1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сервис-Урал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0, РУПС, а/я 99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оительная Компания «Элит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Янаульская,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, ул. Малкова,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аучно-производственный центр «Пермские инженерные коммуникаци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Кронштадтская, 39А, оф.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о-Уральская Строительная Компан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ул. Кронштадтская, 39а, оф.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. Пермь, ул. Кирпичный завод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 32-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оительная фирма «Авангард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енина, 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Революции, 30-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Газ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4, г. Пермь, ул. Воронежская, 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СК «Римэй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Левченко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Мира, 69-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Т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ушкина, 116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Г.Звезда, 46, оф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лео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енина, 60, оф.4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ра-Плю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Вильямса, 4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 Кировская область, г. Киров, ул. Московская, 1, корп.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бизнесальянс-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 Пермь, ул. Героев Хасана, 9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ВиД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Геология, геодезия и строитель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Рем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Спутни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сервис-Урал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3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оительная Компания «Элит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аучно-производственный центр «Пермские инженерные коммуникаци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о-Уральская Строительная Компа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оительная фирма «Авангард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Газ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СК «Римэй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лео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р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бизнесальянс-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ЕГС-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инвес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ОО «СтройАктив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8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К РегионПерм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айд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индивидуального строительств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 «Эксперт-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тевые и электрические технологи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996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НИКО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п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копии учредительных документов </w:t>
              <w:br/>
              <w:t>(устав представлен не в полном объеме – часть текста отсутствует ,стр.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Стро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онтаж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,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в платежном поручении не указан лицевой счет,  денежные средства не поступили на  указанный в документации об аукционе сч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Т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,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в платежном поручении неверно указаны реквизиты, денежные средства не поступили на указанный в документации об аукционе сч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истемы Технической Безопасности Квант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,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в платежном поручении неверно указаны реквизиты, денежные средства не поступили на указанный в документации об аукционе сч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Чайко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альников Г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8:43:00Z</dcterms:created>
  <dc:creator>ump15</dc:creator>
  <dc:description/>
  <cp:keywords/>
  <dc:language>en-US</dc:language>
  <cp:lastModifiedBy>ОВМСК</cp:lastModifiedBy>
  <cp:lastPrinted>2010-09-14T17:06:00Z</cp:lastPrinted>
  <dcterms:modified xsi:type="dcterms:W3CDTF">2010-12-13T10:53:00Z</dcterms:modified>
  <cp:revision>14</cp:revision>
  <dc:subject/>
  <dc:title>ПРОТОКОЛ № 01/03-07</dc:title>
</cp:coreProperties>
</file>