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64А/4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бесхозяйных территорий (лога, пустоши, водоохранные зоны)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3» декабря 2010 года</w:t>
        <w:br/>
        <w:t xml:space="preserve">         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содержанию бесхозяйных территорий (лога, пустоши, водоохранные зоны) в Дзержинском районе города Перм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бесхозяйных территорий (лога, пустоши, водоохранные зоны) в Дзержин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050 000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 Абраамян Левон Ерван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Сестрорецкая, д.4 кв.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Урарту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 г. Пермь,  ул. Деревообделочная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 Сити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4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СПЕЦСТРО-БА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А.Гайдара 8б, оф. 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г. Пермь, ул. 9 Января,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 Советской Армии, 9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  Игошев Григорий Михайлови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Ленина 79, кв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 г. Пермь, ул. Коломенская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Магистраль-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Нефтяников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ан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Пушкина, 1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Мира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НИКО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 Пермь,             ул. Лебедева, 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Транзит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 Пермский край,  г. Чернушка, ул. Коммунистиче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Артель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, ул. Карпинского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лконтра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 Пермь, ул. Фигнер,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Мира, 69-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 г. Киров, ул. Московская, 1 корп. 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 Абраамян Левон Ерван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 Сити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СПЕЦСТРО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  Игошев Григорий Михай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Магистраль-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НИКО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лконтра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1134"/>
        <w:gridCol w:w="1417"/>
        <w:gridCol w:w="2552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Урарт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- сведения о качестве работ (представлены сведения о качестве работ на другой предмет контракт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–Устав  участника размещения заказа (Устав представлен не в полном объеме, отсутствуют 4-5 страниц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Кириллова Ольга Ивановна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Новикова Татьяна Ег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Палкин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2:00Z</dcterms:created>
  <dc:creator>заказ</dc:creator>
  <dc:description/>
  <cp:keywords/>
  <dc:language>en-US</dc:language>
  <cp:lastModifiedBy>опер4</cp:lastModifiedBy>
  <cp:lastPrinted>2010-12-03T10:54:00Z</cp:lastPrinted>
  <dcterms:modified xsi:type="dcterms:W3CDTF">2010-12-13T07:25:00Z</dcterms:modified>
  <cp:revision>61</cp:revision>
  <dc:subject/>
  <dc:title>ПРОТОКОЛ № 111А/1/1</dc:title>
</cp:coreProperties>
</file>